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3125</wp:posOffset>
                </wp:positionH>
                <wp:positionV relativeFrom="page">
                  <wp:posOffset>251460</wp:posOffset>
                </wp:positionV>
                <wp:extent cx="631063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before="0" w:after="8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ермская город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 w:before="0" w:after="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165.6pt;mso-wrap-distance-left:9.05pt;mso-wrap-distance-right:9.05pt;mso-wrap-distance-top:0pt;mso-wrap-distance-bottom:0pt;margin-top:19.8pt;mso-position-vertical-relative:page;margin-left:68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685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before="0" w:after="8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ермская городская Дума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 w:before="0" w:after="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110</wp:posOffset>
                </wp:positionH>
                <wp:positionV relativeFrom="paragraph">
                  <wp:posOffset>163830</wp:posOffset>
                </wp:positionV>
                <wp:extent cx="1203325" cy="443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.04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9pt;mso-wrap-distance-left:9.05pt;mso-wrap-distance-right:9.05pt;mso-wrap-distance-top:0pt;mso-wrap-distance-bottom:0pt;margin-top:12.9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2.04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6580</wp:posOffset>
                </wp:positionH>
                <wp:positionV relativeFrom="paragraph">
                  <wp:posOffset>163195</wp:posOffset>
                </wp:positionV>
                <wp:extent cx="1186180" cy="490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8.6pt;mso-wrap-distance-left:9.05pt;mso-wrap-distance-right:9.05pt;mso-wrap-distance-top:0pt;mso-wrap-distance-bottom:0pt;margin-top:12.85pt;mso-position-vertical-relative:text;margin-left:3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ермской городской Думы </w:t>
        <w:br/>
        <w:t xml:space="preserve">от 17.12.2013 № 285 </w:t>
      </w:r>
      <w:r>
        <w:rPr>
          <w:b/>
          <w:bCs/>
          <w:sz w:val="28"/>
          <w:szCs w:val="28"/>
        </w:rPr>
        <w:t xml:space="preserve">«О бюджете города Перми на 2014 год </w:t>
        <w:br/>
        <w:t>и на плановый период 2015 и 2016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города Перми по уточнению бюджета города Перми на 2014 год и на плановый период 2015 и 2016 годов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50"/>
          <w:sz w:val="28"/>
          <w:szCs w:val="28"/>
        </w:rPr>
      </w:pPr>
      <w:r>
        <w:rPr>
          <w:sz w:val="28"/>
          <w:szCs w:val="28"/>
        </w:rPr>
        <w:t xml:space="preserve">Пермская городская Дума </w:t>
      </w:r>
      <w:r>
        <w:rPr>
          <w:b/>
          <w:spacing w:val="50"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 Внести в решение Пермской городской Думы от 17.12.2013 № 285 </w:t>
        <w:br/>
      </w:r>
      <w:r>
        <w:rPr>
          <w:sz w:val="28"/>
          <w:szCs w:val="28"/>
        </w:rPr>
        <w:t xml:space="preserve">«О бюджете города Перми на 2014 год и на плановый период 2015 и 2016 годов» </w:t>
      </w:r>
      <w:r>
        <w:rPr>
          <w:bCs/>
          <w:sz w:val="28"/>
          <w:szCs w:val="28"/>
        </w:rPr>
        <w:t>измен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1 в пункте 1.1 слова «в сумме 23 364 459,698 тыс.руб.» заменить словами «в сумме 23 512 121,378 тыс.руб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1.2 в пункте 1.2 слова «в сумме 23 993 246,21 тыс.руб.» заменить словами «в сумме 24 140 907,89 тыс.руб.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в пункте 3 статьи 8 слова «в сумме 2 512 563,455 тыс.руб.» заменить словами «в сумме 2 510 388,391 тыс.руб.»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 абзац пятнадцатый пункта 1 статьи 10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управляющим организациям, товариществам собственников жилья, жилищным кооперативам или иным специализированным потребительским кооперативам, а при непосредственном управлении многоквартирным домом собственниками помещений – иной организации, оказывающей услуги по содержанию </w:t>
        <w:br/>
        <w:t>и ремонту жилого помещения, в части возмещения расходов, связанных с предоставлением гражданам мер социальной поддержки в виде уменьшения размера оплаты услуг по содержанию и ремонту жилых помещений, признанных непригодными для проживания, а также находящихся в аварийных многоквартирных домах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4 приложение № 1 «Распределение доходов бюджета города Перми по кодам поступлений в бюджет (группам, подгруппам и статьям классификации доходов бюджета) на 2014 год» изложить в редакции согласно приложению № 1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5 приложение № 3 «Источники финансирования дефицита бюджета города Перми на 2014 год» изложить в редакции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6 приложение № 5 «Перечень главных администраторов доходов бюджета города Перми на 2014 год» изложить в редакции согласно приложению № 3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7 приложение № 7 «Перечень главных администраторов источников финансирования дефицита бюджета города Перми на 2014 год» изложить в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8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, разделам, подразделам классификации расходов бюджета города Перми на 2014 год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9 приложение № 11 «Ведомственная структура расходов бюджета города Перми на 2014 год» изложить в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10 приложение № 13 «Бюджетные инвестиции в объекты капитального строительства муниципальной собственности города Перми на 2014 год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 название приложения № 14 к решению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«Бюджетные инвестиции в объекты капитального строительства муниципальной собственности города Перми и объекты недвижимого имущества, приобретаемые в муниципальную собственность города Перми, на плановый период 2015 и 2016 год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решения возложить на комитет Пермской городской Думы по бюджету и налогам. </w:t>
      </w:r>
    </w:p>
    <w:p>
      <w:pPr>
        <w:pStyle w:val="Style17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 Перми-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едседатель Пермской городской Думы </w:t>
        <w:tab/>
        <w:tab/>
        <w:tab/>
        <w:tab/>
        <w:tab/>
        <w:tab/>
        <w:t>И.В.Сапко</w:t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58140</wp:posOffset>
                </wp:positionV>
                <wp:extent cx="637286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а актов Главы город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Л.Я.Сиряченко-Поло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3.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60pt;mso-wrap-distance-left:9.05pt;mso-wrap-distance-right:9.05pt;mso-wrap-distance-top:0pt;mso-wrap-distance-bottom:0pt;margin-top:28.2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тора актов Главы город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Л.Я.Сиряченко-Поло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3.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:ss" </w:instrText>
    </w:r>
    <w:r>
      <w:rPr>
        <w:sz w:val="16"/>
      </w:rPr>
      <w:fldChar w:fldCharType="separate"/>
    </w:r>
    <w:r>
      <w:rPr>
        <w:sz w:val="16"/>
      </w:rPr>
      <w:t>29.07.2026 9:43:10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бланк решен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Красная строка 2 Знак"/>
    <w:qFormat/>
    <w:rPr>
      <w:sz w:val="26"/>
    </w:rPr>
  </w:style>
  <w:style w:type="character" w:styleId="Style15">
    <w:name w:val="Текст Знак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9:00Z</dcterms:created>
  <dc:creator>Сергей</dc:creator>
  <dc:description/>
  <dc:language>en-US</dc:language>
  <cp:lastModifiedBy>Долгих Станислав Владимирович</cp:lastModifiedBy>
  <cp:lastPrinted>2014-04-24T14:30:00Z</cp:lastPrinted>
  <dcterms:modified xsi:type="dcterms:W3CDTF">2014-11-20T09:39:00Z</dcterms:modified>
  <cp:revision>2</cp:revision>
  <dc:subject/>
  <dc:title/>
</cp:coreProperties>
</file>