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854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  <w:tab w:val="left" w:pos="1440" w:leader="none"/>
        </w:tabs>
        <w:spacing w:lineRule="auto" w:line="240"/>
        <w:rPr/>
      </w:pPr>
      <w:r>
        <w:rPr/>
        <w:t>АДМИНИСТРАЦИЯ ГОРОДА ПЕРМИ</w:t>
      </w:r>
    </w:p>
    <w:p>
      <w:pPr>
        <w:pStyle w:val="3"/>
        <w:tabs>
          <w:tab w:val="clear" w:pos="708"/>
          <w:tab w:val="left" w:pos="720" w:leader="none"/>
          <w:tab w:val="left" w:pos="1440" w:leader="none"/>
        </w:tabs>
        <w:rPr/>
      </w:pPr>
      <w:r>
        <w:rPr/>
        <w:t>ДЕПАРТАМЕНТ  ФИНАНСО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20.08.2007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79-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О порядке применения бюджетной классификации с 2008 года (в редакции приказов департамента финансов № 83-о от 07.09.2007, № 101-о от 06.11.2007, № 119-о от 28.12.2007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В соответствии с нормами Бюджетного кодекса Российской Федерации в целях единства и сопоставимости показателей бюджетной системы Российской Федерации и своевременного составления бюджета города Перми на 2008 год и плановый период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1. Утверди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1.1. перечень целевых статей и видов расходов бюджета города Перми по полномочиям городского округа – город Пермь согласно приложениям № 1 и № 2 к настоящему приказ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 xml:space="preserve">1.2. перечень дополнительных кодов подвида доходов по неналоговым поступлениям </w:t>
        <w:br/>
        <w:t>в бюджет города Перми согласно приложению № 3 к настоящему приказ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1.3. перечень дополнительных кодов управленческого бюджета по функционально-целевым блокам и группам расходов бюджета города Перми согласно приложению № 4 к настоящему приказ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1.4. перечень дополнительных кодов источников расходов бюджета города Перми согласно приложению № 5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1.5.  перечень источников внутреннего финансирования дефицита бюджета городаПерми согласно приложению № 9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 xml:space="preserve">2. Перечень и коды целевых статей, видов расходов бюджета, финансовое обеспечение которых осуществляется за счет субвенций или межбюджетных субсидий из федерального </w:t>
        <w:br/>
        <w:t>и краевого бюджетов, применять в соответствии с законодательством Российской Федерации согласно приложению № 6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3. При составлении бюджета города Перми на 2008-2010 годы использова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 xml:space="preserve">3.1. примерную структуру расходов бюджета города согласно приложению № 7 </w:t>
        <w:br/>
        <w:t>к настоящему приказ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3.2. временный перечень классификации операций сектора государственного управления согласно приложению № 8 к настоящему приказу (до момента утверждения единого перечня подстатей операций сектора государственного управления Министерством финансов Российской Федерации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 xml:space="preserve">4. Начальнику отдела бюджетного планирования управления по организации бюджетного процесса Трегубовой Р.И. довести настоящий приказ до функциональных </w:t>
        <w:br/>
        <w:t>и территориальных органов администрации города Перм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5. Начальнику управления доходов бюджета Сидоренко Т.Л., начальнику управления по организации бюджетного процесса Титпякиной В.С., исполняющему обязанности начальника управления расходов бюджета Рамизовой Г.Х. обеспечить методологическое руководство в области применения кодов бюджетной классификации, утвержденных настоящим приказо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/>
        <w:t>6. Контроль за исполнением настоящего приказа возложить на начальника управления по организации бюджетного процесса Титяпкину В.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ачальник департамента                                                                                                  Е.А. Чугар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91" w:leader="none"/>
        </w:tabs>
        <w:jc w:val="right"/>
        <w:rPr/>
      </w:pPr>
      <w:r>
        <w:rPr/>
        <w:tab/>
        <w:t>Приложение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риказу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color w:val="FF0000"/>
        </w:rPr>
        <w:tab/>
      </w:r>
      <w:r>
        <w:rPr/>
        <w:t>от 30.08.2007 № 79-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еречень целевых статей классификации расходов бюджета</w:t>
      </w:r>
    </w:p>
    <w:p>
      <w:pPr>
        <w:pStyle w:val="Normal"/>
        <w:rPr/>
      </w:pPr>
      <w:r>
        <w:rPr/>
      </w:r>
    </w:p>
    <w:tbl>
      <w:tblPr>
        <w:tblW w:w="15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33"/>
        <w:gridCol w:w="1387"/>
        <w:gridCol w:w="3706"/>
        <w:gridCol w:w="1334"/>
        <w:gridCol w:w="3760"/>
      </w:tblGrid>
      <w:tr>
        <w:trPr>
          <w:tblHeader w:val="true"/>
          <w:trHeight w:val="315" w:hRule="atLeast"/>
        </w:trPr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</w:tr>
      <w:tr>
        <w:trPr>
          <w:tblHeader w:val="true"/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Пер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органа городского самоуправ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рганы администрации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 города Пер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ермской городской Ду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города Перми и его заместител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ое собрание Пермского кр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ермскую городскую Дум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города Пер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Пер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4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збирательной комиссии города Перми и его заместитель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4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избирательной комиссии города Перми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4 0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збирательной комиссии города Перми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а Пер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опросов местного значения города Перми, связанных с общегородским управлени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ГД от 27.11.2007 № 281 «Об установлении размкров стипендии Главы города Перми «Спортивные надежды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2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 Главы города юным спортсменам города, победителям и призерам всероссийских и международных соревновани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исполнение решений судов, вступивших в законную силу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мьи и детства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развития человеческого потенциала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рганам территориального общественного самоуправления (ОТОС)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содержание общественных центр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 Главы города юным спортсменам города, победителям и призерам всероссийских и международных соревнований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ые выплаты к почетной грамоте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0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их взносов в межмуниципальные ассоциации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совету ветеранов аппарата главы администрации города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03 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советам ветеранов войны, труда, ВС и правоохранительных органов 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одстанции по ул. Газеты Звезда, 28а</w:t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лифтового оборудования, отработавшего установленный срок эксплуат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нос и расселение аварийного и ветхого жилого фон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центра культуры в Мотовилихинском районе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реконструкция канализации г.Перм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реконструкция водопровода г.Перм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ладбища "Восточное"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ладбища "Северное"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0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рпуса детской хирургии на 250 коек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ечебного корпуса на 100 коек для МСЧ № 1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ечебного корпуса на 100 коек для ГДКБ им. Пичугина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й поликлиники в м/р Садовый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зрослой поликлиники в м/р Садовый по ул. Макаренко,19/21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02 14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по ул.Постаногова,7 под поликлинику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по ул. Вижайская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по ул.Репина,21 под филиал поликлиники ГП № 9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бъекты 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го здания администрации горо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1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дания ОВД Орджоникидзевского района</w:t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Ленина- ул. Кирова-ул. Уральская (Северная дамба) от трамвайного кольца "Разгуляй" до узла "Цирк"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ллейбусной линии в микрорайоне "Садовый"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Крупской от узла  "Цирк" до площади Дружбы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Уральской от ул. Крупской до ул. Р. Землячки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ллейбусной линии в микрорайоне "Липовая гора"</w:t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нтактной сети троллейбусов по ул. Пушкина от Комсомольского проспекта до проспекта Парковы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яговой подстанции № 22 по ул. Голева, 12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азопроводов 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Экстрим пар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2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езервуар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л. Мир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анспортной развязки на примыкании ул.Калинина-ул.Ушаков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Пермь-Ляды (Васильевский лог)</w:t>
            </w:r>
          </w:p>
        </w:tc>
      </w:tr>
      <w:tr>
        <w:trPr>
          <w:trHeight w:val="1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ороги по ул. Революции от Рыночной площади до ул.Сибирская (в том числе: участок дороги ул.Сибирская - Комсомольский проспект, участок дороги Комсомольский проспект - ул.Куйбышева)  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ого перехода через реку Кама в городе Перми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роги по ул. Героев Хасан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роги по ул. Крисанова от ул. Ленина до ул. Стахановская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садов в микрорайоне Садовый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садов в микрорайоне Гознак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3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зала в СОШ № 71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4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зала в СОШ № 50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4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илотного спортивного зал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02 4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ОШ в микрорайоне Ива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членам семей погибших военнослужащ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следствий чрезвычайных ситуаций по адресу ул. Гашкова, 28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6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, обеспечивающие предоставление услуг в сфере лесных отнош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области лесных отнош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и связ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8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астройки территории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функций городского самоуправления в области национальной эконом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кономической поли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землеустройству и землепользован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бизнес и предприниматель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ддержки малого и среднего бизне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потребительского рын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муниципального жилищного фон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08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хране окружающей среды в черте городского ок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охраны окружающей сре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- средства города Перми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 ,без учета средств регионального проекта "Новая школа"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- средства города Перми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, без учета средств регионального проекта "Новая школа"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- средства города Перми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интернаты, без учета средств регионального проекта "Новая школа"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- средства города Перми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, без учета средств регионального проекта "Новая школа"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воспитательная работа с молодежью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здоровительной кампании детей и подрост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- средства города Перми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(коррекционные) учреждения, без учета средств регионального проекта "Новая школа"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0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56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униципальных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56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униципальных услуг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56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униципальных услуг дополнительного образования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 и средств массовой информ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 сфере культуры, кинематографии и средств массовой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ения, использования и популяризации объектов культурного наследия (памятников истории и культуры), находящихся в собственности городского округа, охраны объектов культурного наследия местного значения (реставрация памятнико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здравоохран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 - средства города Перми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, без учета средств регионального проекта "Качественное здравоохранение"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 - средства города Перми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, без учета средств регионального проекта "Качественное здравоохранение"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 99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 - средства города Перми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 99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и для детей и подростков, без учета средств регионального проекта "Качественное здравоохранение"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спортивной подготовки, другие учреждения физической культуры и спор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городского самоуправления в области здравоохран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до прожиточного миниму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питание отдельным категориям учащихся в МОУ города</w:t>
            </w:r>
          </w:p>
        </w:tc>
      </w:tr>
      <w:tr>
        <w:trPr>
          <w:trHeight w:val="1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ермского края от 08.12.2006 № 30-КЗ "Об обеспечении работников учреждений бюджетной сферы Пермского края путевками на санаторно-курортное лечение и оздоровление"- средства города Перми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муниципальная выплата на детей в возрасте от 1,5 до 3 лет, не посещающих детские дошкольные учреждения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 на период прохождения военной службы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ые денежные выплаты Почетным гражданам г. Перми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й поддержке населения города Перми в 2008-2010 годы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 0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включение маломобильных граждан в единое пространство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рмской городской Думы от 27.11.2007 № 277 «Об установлении ежемесячной компенсационной выплаты за проезд в городском пассажирском транспорте общего пользования пенсионерам города Перми на 2008 год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6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компенсационной выплаты пенсионерам за проезд в городском пассажирском транспорте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рмской городской Думы от 27.11.2007 №278 «Об установлении ежемесячной компенсационной выплаты за проезд в городском пассажирском транспорте общего пользования членам семей погибших (умерших) в период прохождения военной службы попризыву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7 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компенсационной выплаты членам семей погибших военнослужащих за проезд в городском пассажирском транспорте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региональных и муниципальных финан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муниципальных финан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Пермского края из бюджета города Перми в связи с одноканальным финансированием муниципальных учреждений здравоохра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Пермского края из бюджета города Перми в связи с превышением уровня расчетных налоговых доходов  бюджета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Обеспечение жильем молодых семей в Пермской области на 2005-2010 годы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 захоро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9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Развитие городских микрорайонов на 2006-2010 годы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ЦП "Общественное участие на 2005-2009 годы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Развитие образования г. Перми до 2010 года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Укрепление гражданской безопасности в г. Перми на 2006-2008 годы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Строительство газопроводов и газификации жилых домов в микрорайонах индивидуальной застройки г. Перми на 2005-2008 годы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на 2007-2010 годы"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экологическая программа города Перми на 2008 го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363" w:gutter="0" w:header="709" w:top="141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департамента финансов</w:t>
      </w:r>
      <w:r>
        <w:rPr>
          <w:bCs/>
        </w:rPr>
        <w:t xml:space="preserve"> администрации города Пер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т   20.08.2007 № 79-о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видов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ндивидуальным предпринимателя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униципальной услуги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департамента финансов администрации города Перми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8.2007 № 79-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кодов подвида доход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а доходов неналоговых доходов (в части поступ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одвида доход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(перерасчеты) по соответствующему платежу, в том числе по отменен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недоимка) по соответствующему платежу, в том числе по отмененному, сложившейся по состоянию на начало финансового год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(в случае заполнения плательщиком платежного документа с указанием кода подвида, отличного от кодов подвидов «1000», «1004», «2000», «3000»)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риказу департамента финансов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30.08.2007  № 79-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дополнительных кодов управленческого бюджета (ДопКУ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)по функционально-целевым бло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</w:tblGrid>
      <w:tr>
        <w:trPr>
          <w:trHeight w:val="4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ЦБ «Административно-управленческий бл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ЦБ «Обеспечение общественной безопас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Б «Развитие социальной сфе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Б «Развитие территории го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Б «Развитие городск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Б «Финансово-экономический бл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ЦБ «Управление муниципальныи имуществом и земельными ресурс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Б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е управление главы администрации города Пе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) по группам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</w:tblGrid>
      <w:tr>
        <w:trPr>
          <w:trHeight w:val="2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рупп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(управленчес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(отрасле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(управленческ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(отрасле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(самоокупаем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(отрасле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(отрасле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(ГЦ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функциональные коды по функционально-целевым блокам и группам расходов составляют единый уровень классифик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ФК 101 - расходы группы А (код 001) административно-управленческого блока (код 100) </w:t>
      </w:r>
    </w:p>
    <w:p>
      <w:pPr>
        <w:pStyle w:val="Normal"/>
        <w:jc w:val="both"/>
        <w:rPr/>
      </w:pPr>
      <w:r>
        <w:rPr/>
        <w:t>ДопФК 309 – расходы группы Д (отраслевые) (код 009) блока «Развитие социальной сферы (код 300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риказу департамента финансов администрации города Перми                                                                                                                       от 30.08.2007  № 79-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х кодов источников расходов бюджета (Доп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и иная приносящая доход деятельн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продажа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</w:t>
            </w: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ая пла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 1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, остающаяся в распоряжении получателей бюджетных средст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продажа услуг (без права расходован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 1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бюджетов других уровн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</w:t>
            </w: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бюджетов других уровней (без права расходован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8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(без права расходован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8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продажа товар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</w:t>
            </w:r>
            <w:r>
              <w:rPr>
                <w:lang w:val="en-US"/>
              </w:rPr>
              <w:t>4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продажа товаров (без права расходования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 4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ступившие во временное распоряж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приказу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ab/>
        <w:t>от 20.08.2007 № 79-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целевых статей расходов бюджета, финансовое обеспечение которых осуществляется за счет субвенций или межбюджетных субсидий из федерального и краевого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380"/>
        <w:gridCol w:w="1480"/>
        <w:gridCol w:w="3600"/>
        <w:gridCol w:w="1177"/>
        <w:gridCol w:w="3503"/>
      </w:tblGrid>
      <w:tr>
        <w:trPr>
          <w:tblHeader w:val="true"/>
          <w:trHeight w:val="255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</w:tc>
      </w:tr>
      <w:tr>
        <w:trPr>
          <w:tblHeader w:val="true"/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8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ие формирования (органы, подразделени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0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образовательных програ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мощ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5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 19.05.95 № 81-ФЗ «О государственных пособиях гражданам, имеющим детей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5 34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еспечение жильем инвалидов войны и инвалидов боевых действий , участников Великой Отечественной войны, ветеранов боевых действий, военнослужащих, прозродивших военную службу в период с 22 июня 1941 года по 3 сентбря 1945 года,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ветранов боевых действий, инвалидов и семей, имеющих детей-инвали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7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а Российской Феде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7 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</w:t>
            </w:r>
          </w:p>
        </w:tc>
      </w:tr>
      <w:tr>
        <w:trPr>
          <w:trHeight w:val="19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7 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</w:tr>
      <w:tr>
        <w:trPr>
          <w:trHeight w:val="19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0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ермского края от 08.12.2006 № 30-КЗ "Об обеспечении работников учреждений бюджетной сферы Пермского края путевками на санаторно-курортное лечение и оздоровление" - долевое участие Пермского кр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1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Пермской области от 30.11.2004 № 1845-395 "О социальной поддержке отдельных категорий граждан, работающих и проживающих в сельской местности и поселках городского типа (рабочих поселках), по оплате жилищно-коммунальных услуг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3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Пермской области от 09.09.96 № 533-83 "Об охране семьи, материнства, отцовства и детства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3 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учащимся из многодетных малоимущих семей</w:t>
            </w:r>
          </w:p>
        </w:tc>
      </w:tr>
      <w:tr>
        <w:trPr>
          <w:trHeight w:val="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3 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учащимся из малоимущих семей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1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безвозмездные и безвозвратные перечисл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 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обеспечение приемной семьи</w:t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</w:tr>
      <w:tr>
        <w:trPr>
          <w:trHeight w:val="8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3 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</w:tr>
      <w:tr>
        <w:trPr>
          <w:trHeight w:val="1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5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8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50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губернатора Пермского края от 18.12.2006 № 199 "О дополнительных мерах поддержки деятельности правоохранительных органов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50 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полнительной численности полка патрульно-постовой службы г. Перми</w:t>
            </w:r>
          </w:p>
        </w:tc>
      </w:tr>
      <w:tr>
        <w:trPr>
          <w:trHeight w:val="6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 00 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ых проектов</w:t>
            </w:r>
          </w:p>
        </w:tc>
      </w:tr>
      <w:tr>
        <w:trPr>
          <w:trHeight w:val="181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административных комиссий</w:t>
            </w:r>
          </w:p>
        </w:tc>
      </w:tr>
      <w:tr>
        <w:trPr>
          <w:trHeight w:val="11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гласование и размещение объектов игорного бизнеса и осуществления контроля за размещением и деятельностью игорного бизнеса</w:t>
            </w:r>
          </w:p>
        </w:tc>
      </w:tr>
      <w:tr>
        <w:trPr>
          <w:trHeight w:val="7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рав на защиту несовершеннолетних</w:t>
            </w:r>
          </w:p>
        </w:tc>
      </w:tr>
      <w:tr>
        <w:trPr>
          <w:trHeight w:val="64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избирательных прав граждан</w:t>
            </w:r>
          </w:p>
        </w:tc>
      </w:tr>
      <w:tr>
        <w:trPr>
          <w:trHeight w:val="8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онорской кровью и ее компонентами муниципальных учреждений здравоохранения</w:t>
            </w:r>
          </w:p>
        </w:tc>
      </w:tr>
      <w:tr>
        <w:trPr>
          <w:trHeight w:val="12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специализированной медицинской помощи при синдроме приобретенного иммунодефицита в муниципальных учреждениях здравоохранения</w:t>
            </w:r>
          </w:p>
        </w:tc>
      </w:tr>
      <w:tr>
        <w:trPr>
          <w:trHeight w:val="19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плату проезда пациентов, проживающих в г.Перми, за пределы Пермского края в федеральные специализированные медицинские организации и иные государственные и муниципальные учреждения здравоохранения для лечения и обследования</w:t>
            </w:r>
          </w:p>
        </w:tc>
      </w:tr>
      <w:tr>
        <w:trPr>
          <w:trHeight w:val="103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на получение общего образования в общеобразовательных учреждениях</w:t>
            </w:r>
          </w:p>
        </w:tc>
      </w:tr>
      <w:tr>
        <w:trPr>
          <w:trHeight w:val="19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на получение общего образования в специальных (коррекционных) образовательных учреждениях, специальных учебно-воспитательных учреждениях открытого типа, оздоровительных учреждениях санаторного типа</w:t>
            </w:r>
          </w:p>
        </w:tc>
      </w:tr>
      <w:tr>
        <w:trPr>
          <w:trHeight w:val="9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социальной поддержке детей-сирот и детей, оставшихся без попечения родителей, в приемных семьях и находящихся под опекой</w:t>
            </w:r>
          </w:p>
        </w:tc>
      </w:tr>
      <w:tr>
        <w:trPr>
          <w:trHeight w:val="93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воспитания и обучения детей-инвалидов в дошкольных образовательных учреждениях</w:t>
            </w:r>
          </w:p>
        </w:tc>
      </w:tr>
      <w:tr>
        <w:trPr>
          <w:trHeight w:val="18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ередачу полномочий по регулированию тарифов на перевозки пассажиров и багажа автомобильным и городским транспортом на поселенческих, районных и межмуниципальных маршрутах городского, пригородного и междугороднего сообщения</w:t>
            </w:r>
          </w:p>
        </w:tc>
      </w:tr>
      <w:tr>
        <w:trPr>
          <w:trHeight w:val="81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язательное государственное страхование жизни граждан, участвующих в обеспечении общественного порядка</w:t>
            </w:r>
          </w:p>
        </w:tc>
      </w:tr>
      <w:tr>
        <w:trPr>
          <w:trHeight w:val="19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9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функций по опеке и попечительству в отношении несовершеннолетних лиц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363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 xml:space="preserve">                                             </w:t>
      </w:r>
      <w:r>
        <w:rPr/>
        <w:t>к приказу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от 30.08.2007 № 79-о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расходов бюджета на 2008-2010 годы</w:t>
      </w:r>
    </w:p>
    <w:p>
      <w:pPr>
        <w:pStyle w:val="Normal"/>
        <w:rPr/>
      </w:pPr>
      <w:r>
        <w:rPr/>
        <w:t> </w:t>
      </w:r>
    </w:p>
    <w:tbl>
      <w:tblPr>
        <w:tblW w:w="105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42"/>
        <w:gridCol w:w="1357"/>
        <w:gridCol w:w="1448"/>
        <w:gridCol w:w="1208"/>
      </w:tblGrid>
      <w:tr>
        <w:trPr>
          <w:tblHeader w:val="true"/>
          <w:trHeight w:val="315" w:hRule="atLeast"/>
          <w:cantSplit w:val="true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альной классификации расходов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0"/>
              <w:rPr>
                <w:bCs/>
              </w:rPr>
            </w:pPr>
            <w:r>
              <w:rPr>
                <w:bCs/>
              </w:rPr>
              <w:t>Общегосударственны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000 00 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а города Перм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 органа городск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ермской городской Ду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 xml:space="preserve">000 00 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 органа городск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рриториальные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 администрации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го здания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и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деятельности административных комисс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прав на защиту несовершеннолетни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 органа городск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города Перми и его замести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збирательной комиссии города Перми и его замести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4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4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збирательной комиссии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4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4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и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избирательных прав гражд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ервные фон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 администрации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0 05 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опросов местного значения города Перми, связанных с общегородским управлени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ПГД от 27.11.2007 № 281 «Об установлении размеров стипендии Главы города Перми «Спортивные надежд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 Главы города юным спортсменам города, победителям и призерам всероссийских и международных соревн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исполнение решений судов, вступивших в законную сил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 семьи и дет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развития человеческого потенци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бщественны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содержание общественных цент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2 03 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2 03 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ые выплаты к почетной грамо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их взносов в межмуниципальные ассоци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и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согласование и размещение объектов игорного бизнеса и осуществление контроля за размещением  и деятельностью игорного бизнес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0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ЦП “Развитие городских микрорайонов на 2006 – 2010 годы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ЦП "Общественное участие на 2005-2009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ие расх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ЦП "Профилактика алкоголизма, наркомании, токсикомании на территории города Перми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рганы внутренних де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енный персона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щевое обеспе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7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безвозмездные и безвозвратные перечислен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губернатора Пермского края от 18.12.2006 № 199 "О дополнительных мерах поддержки деятельности правоохранительных органов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полнительной численности полка патрульно-постовой службы г.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0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0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Укрепление гражданской безопасности в г. Перми  на 2006-2008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Укрепление гражданской безопасности в г. Перми  на 2006-2008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национальной оборо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6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2 05 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дания ОВД Орджоникидзевского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других функций, связанных с обеспечением национальной безопасности и правоохранительной деятельности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 6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и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2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деятельности административных комисс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49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олномочий органами городского самоуправления и избирательной комисс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язательное государственное страхование жизни граждан, участвующих в обеспечении общественного поряд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ес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, обеспечивающие предоставление услуг в сфере лесных отнош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области лесных отнош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экологическая программа города Перми на 2008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ран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одстанции по ул.Газеты Звезда,28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объект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Ленина- ул. Кирова-ул. Уральская (Северная дамба) от трамвайного кольца "Разгуляй" до узла "Цирк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ллейбусной линии в микрорайоне "Садовый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Крупской от узла  "Цирк" до площади Дружб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рамвайных путей по ул. Уральской от ул. Крупской до ул. Р. Земляч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ллейбусной линии в микрорайоне "Липовая гор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нтактной сети троллейбусов по ул. Пушкина от Комсомольского проспекта до проспекта Парковы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яговой подстанции № 22 по ул. Голева, 12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220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8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5 37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00</w:t>
            </w:r>
          </w:p>
        </w:tc>
      </w:tr>
      <w:tr>
        <w:trPr>
          <w:trHeight w:val="31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5 37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09</w:t>
            </w:r>
          </w:p>
        </w:tc>
      </w:tr>
      <w:tr>
        <w:trPr>
          <w:trHeight w:val="18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транспорт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7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7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и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8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ередачу полномочий по регулированию тарифов на перевозки пассажиров и багажа автомобильным и городским транспортом на поселенческих, районных и межмуниципальных маршрутах городского, пригородного и междугороднего сооб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астройки территор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функций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кономической полит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й бизнес и предприниматель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поддержки малого и среднего бизнес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потребительского рын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нос и расселение аварийного и ветхого жилого фон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02 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доление последствий чрезвычайных ситуаций по ул. Гашкова, 28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муниципального жилищного фон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521 00 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ект "Достойное жилье"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реконструкция канализации г.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реконструкция водопровода г.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ладбища "Восточное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ладбища "Северное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ъек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газопров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резервуа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роги по ул. Героев Хаса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</w:t>
            </w:r>
          </w:p>
        </w:tc>
      </w:tr>
      <w:tr>
        <w:trPr>
          <w:trHeight w:val="45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ороги по ул. Крисанова от ул. Ленина до ул. Стахановск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кладбища «Восточное» (реализация региональных проектов)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ладбища «Северное»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 захоро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49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ЦП “Строительство газопроводов и газификация жилых домов в микрорайонах индивидуальной застройки г. Перми на 2005 – 2008 годы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40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3</w:t>
            </w:r>
          </w:p>
        </w:tc>
      </w:tr>
      <w:tr>
        <w:trPr>
          <w:trHeight w:val="34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ъек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транспортной развязки на примыкании ул. Калинина-ул. Ушако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Пермь-Ляды (Васильевский лог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</w:t>
            </w:r>
          </w:p>
        </w:tc>
      </w:tr>
      <w:tr>
        <w:trPr>
          <w:trHeight w:val="47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ороги по ул. Революции от Рыночной площади до ул.Сибирская (в том числе: участок дороги ул.Сибирская - Комсомольский проспект, участок дороги Комсомольский проспект - ул.Куйбышева)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</w:t>
            </w:r>
          </w:p>
        </w:tc>
      </w:tr>
      <w:tr>
        <w:trPr>
          <w:trHeight w:val="37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71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ого перехода через реку Кама в городе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</w:t>
            </w:r>
          </w:p>
        </w:tc>
      </w:tr>
      <w:tr>
        <w:trPr>
          <w:trHeight w:val="42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3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ект “Муниципальные дороги”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44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дороги Пермь-Ляды (Васильевский лог)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44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</w:t>
            </w:r>
            <w:r>
              <w:rPr/>
              <w:t xml:space="preserve"> дороги по ул. Революции от Рыночной площади до ул.Сибирская (в том числе: участок дороги ул.Сибирская - Комсомольский проспект, участок дороги Комсомольский проспект - ул.Куйбышева)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44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остового перехода через реку Кама в городе Перми </w:t>
            </w:r>
            <w:r>
              <w:rPr>
                <w:bCs/>
                <w:iCs/>
              </w:rPr>
              <w:t>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44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>Строительство транспортной развязки на примыкании ул. Калинина-ул. Ушакова (реализация региональных проек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5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5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1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3</w:t>
            </w:r>
          </w:p>
        </w:tc>
      </w:tr>
      <w:tr>
        <w:trPr>
          <w:trHeight w:val="36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3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чное освещ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3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7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79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</w:t>
            </w:r>
          </w:p>
        </w:tc>
      </w:tr>
      <w:tr>
        <w:trPr>
          <w:trHeight w:val="31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зелен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1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хране окружающей среды в черте городского окру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охраны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программы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экологическая программа города Перми на 2008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программы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экологическая программа города Перми на 2008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5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школьное образ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ъек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детских садов в микрорайоне Садовы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2 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2 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детских садов в микрорайоне Гозна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2 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2 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 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 ,без учета средств регионального проекта "Новая школ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ее образова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ъек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спортивного зала в СОШ № 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спортивного зала в СОШ № 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илотного спортивного за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СОШ в микрорайоне «И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4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 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, без учета средств регионального проекта "Новая школ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интерн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интернаты, без учета средств регионального проекта "Новая школ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Новая школа" 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, без учета средств регионального проекта "Новая школ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, без учета средств регионального проекта "Новая школ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вратные и безвозмездные перечис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на получение общего образования в общеобразовательных учреждения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18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на получение общего образования в специальных (коррекционных) образовательных учреждениях, специальных учебно-воспитательных учреждениях открытого типа, оздоровительных учреждениях санаторного тип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венции на обеспечение полномочий п осуществлению опеки и попечительства в отношении несовершеннолетних л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1 02 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здоровительной кампании детей и подростк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0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, физ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, физическим лицам на предоставление услуг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, физическим лицам на предоставление услуг по дополнительному образован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администрирование полномочий по выплате компенсаций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«Общественное участие на 2005 – 2009 год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Развитие образования г. Перми до 2010 год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5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центра культуры в Мотовилихинском район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Экстрим пар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2 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18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, использования и популяризации объектов культурного наследия (памятников истории и культуры), находящихся в собственности городского округа, охраны объектов культурного наследия местного значения (реставрация памятник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9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9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, 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ационарная медицинск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рпуса детской хирургии на 250 ко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ечебного корпуса на 100 коек для МСЧ № 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ечебного корпуса на 100 коек для ГДКБ им. Пичуги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й поликлиники в м/р Садовы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зрослой поликлиники в м/р Садовый по ул.Макаренко,19/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бъект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, без учета средств регионального проекта "Качественное здравоохранение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мбулатор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, без учета средств регионального проекта "Качественное здравоохранение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корая медицинск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анаторно-оздоровитель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атории для детей и подростк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ачественное здравоохранение"- средства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атории для детей и подростков, без учета средств регионального проекта "Качественное здравоохранение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99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62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0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донорской кровью и ее компонентами муниципальных учреждений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объект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2 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, другие учреждения физической культуры и 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6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ЦП «Профилактика алкоголизма, наркомании, токсикомании на территории города Перми на 2007 -*2010 год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9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городского самоуправления в области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9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60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60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плату проезда пациентов, проживающих в г.Перми, за пределы Пермского края в федеральные специализированные медицинские организации и иные государственные и муниципальные учреждения здравоохранения для лечения и обслед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2 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Профилактика алкоголизма, наркомании, токсикомании на территории города Перми  на 2007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нсионное обеспеч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26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реждения социального обслуживания  на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7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7 99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зродивших военную службу в период с 22 июня 1941 года по 3 сентбря 1945 года,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ветранов боевых действий, инвалидов и семей, имеющих детей-инвали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505 3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000</w:t>
            </w:r>
          </w:p>
        </w:tc>
      </w:tr>
      <w:tr>
        <w:trPr>
          <w:trHeight w:val="32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оциальные выплп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505 3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009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он Пермской области от 30.11.2004 № 1845-395 "О социальной поддержке отдельных категорий граждан, работающих и проживающих в сельской местности и поселках городского типа (рабочих поселках), по оплате жилищно-коммунальных услуг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1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граждан на период прохождения военной служб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5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5 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ые денежные выплаты Почетным гражданам г.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5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5 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ермской городской Думы от 27.11.2007 № 2007 «Об установлении ежемесячной компенсационной выплаты за проезд в городском пассажирском транспорте общего пользования пенсионерам города Перми на 2008 год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компенсационной выплаты пенсионерам за проезд в городском пассажирском транспор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86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0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Обеспечение жильем молодых семей в Пермской области на 2005-2010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храна семьи и дет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ый закон от  19.05.95 № 81-ФЗ «О государственных пособиях гражданам, имеющим детей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5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он Пермской области от 09.09.96 № 533-83 "Об охране семьи, материнства, отцовства и дет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учащимся из многодетных малоимущих сем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3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3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учащимся из малоимущих сем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3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3 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питание отдельным категориям учащихся в МОУ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родского самоуправления города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 органы администрации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лномочий органами городского самоуправления и избирательной комиссии город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Пермского края от 08.12.2006 № 30-КЗ "Об обеспечении работников учреждений бюджетной сферы Пермского края путевками на санаторно-курортное лечение и оздоровление" - долевое участие Пермского кр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 Пермского края от 08.12.2006 № 30-КЗ "Об обеспечении работников учреждений бюджетной сферы Пермского края путевками на санаторно-курортное лечение и оздоровление" - средства г. Пер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й поддержке населения города Перми в 2008-2010 г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направленные на включение маломобильных граждан в единое пространство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5 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Пермской городской Думы от 27.11.207 № 278 «Об установлении ежемесячной компенсационной выплаты за проезд в городском пассажирском транспорте общего пользования членам семей погибщих  (умерших) впериод прохождения военной службы по призыву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ой компенсационной выплаты членам семей погибших военнослужащих за проезд в городском пассажирском транспор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7 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П "Строительство газопроводов и газификации жилых домов в микрорайонах индивидуальной застройки г. Перми на 2005-2008 год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физическим лиц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у Пермского края из бюджета города Перми в связи с одноканальным финансированием муниципальных учреждений здравоохра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у Пермского края из бюджета города Перми в связи с превышением уровня расчетных налоговых доходов  бюджета гор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 04 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ыделяемые из краевого бюджета на реализацию краевых и федеральных нормативно-правовых а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к приказу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от 20.08.2007 № 79-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классификации операций сектора государствен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655"/>
        <w:gridCol w:w="1080"/>
        <w:gridCol w:w="3060"/>
        <w:gridCol w:w="1080"/>
      </w:tblGrid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код расхода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лата труда и начисления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 работников Контрольно-счетной палаты, Пермской городской Думы, городской избирательной комиссии за исключением технических работников и работников, оплата труда которых производится  по Е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ые выплаты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1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 выплаты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 по вакантным став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5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, за исключением зарплаты по выборным муниципальным должностям и муниципальным служа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о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выплаты за исключением выплат по методлитературе и суточ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ия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обрет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горячее 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ление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, водоотведение, ассе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держанию имущества, текущий ремонт за исключением капитального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, переподготовка кадров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вещение деятельности Администрации города и Пермской городской Думы в средствах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работ, услу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 за исключением повышения квалификации и переподготовки кадров муниципальных служащих и СМ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служивание государственного (муниципального) дол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служивание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внутренних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ые перечисления организация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ые и безвозвратные перечисления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и безвозврат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ые перечисления бюджета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ые и безвозвратные перечисления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ое пособие при уволь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деждой- фонд всеобу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латное питание- фонд всеобу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, за исключением выходного пособия при увольнении и фонда всеобу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пен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 за исключением стипендий, налогов на имущество, земельного налога и транспорт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, модернизация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 за исключением строительства, реконструкции и модернизаци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водопроводной сети в микрорайоне Висим Мотовилих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водопроводной сети в микрорайоне Вышк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резервуаров (проектно-сметная документ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воинского кладб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светофор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стройка 3-го этажа в детском са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морга в МУЗ ГКБ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физкультурно-оздоровительного комплекса (в Заостро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центра по подготовке спортсменов по мотокрос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школы № 85 под центр по фу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физкультурно-оздоровительного комплекса дл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объектов газ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стоимости материальных запа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стоимости материальных запасов за исключением расходов на   котельное и  печ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к приказу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от 20.08.2007 № 79-о</w:t>
      </w:r>
    </w:p>
    <w:p>
      <w:pPr>
        <w:pStyle w:val="Heading1"/>
        <w:tabs>
          <w:tab w:val="clear" w:pos="708"/>
          <w:tab w:val="left" w:pos="1276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tabs>
          <w:tab w:val="clear" w:pos="708"/>
          <w:tab w:val="left" w:pos="1276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точники внутреннего финансирования дефицита бюджета города Перми 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4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452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0 00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 xml:space="preserve">000 01 01 00 00 00 0000 000 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rPr/>
            </w:pPr>
            <w:r>
              <w:rPr/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</w:tr>
      <w:tr>
        <w:trPr>
          <w:trHeight w:val="6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1 00 00 00 0000 7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 xml:space="preserve">000 01 01 00 00 04 0000 710 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униципальных ценных бумаг городских округ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1 00 00 00 0000 8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 xml:space="preserve">000 01 01 00 00 04 0000 810 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Погашение муниципальных ценных бумаг городских округ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2 00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2 00 00 00 0000 7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2 00 00 04 0000 7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Получение кредитов от кредитных организаций  бюджетом городского округа в валюте Российской Федерации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2 00 00 00 0000 8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2 00 00 04 0000 8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3 00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3 00 00 00 0000 7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3 00 00 04 0000 7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олученны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3 00 00 00 0000 8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3 00 00 04 0000 8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0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0 00 00 0000 5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0 00 0000 5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1 00 0000 5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1 04 0000 5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0 00 00 0000 6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76" w:leader="none"/>
              </w:tabs>
              <w:autoSpaceDE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1 00 0000 6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5 02 01 04 0000 6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6 00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6 01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6 01 00 00 0000 63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firstLine="26"/>
              <w:rPr/>
            </w:pPr>
            <w:r>
              <w:rPr/>
              <w:t>000 01 06 01 00 04 0000 63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26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4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1276" w:leader="none"/>
              </w:tabs>
              <w:autoSpaceDE w:val="false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6 04 00 00 0000 8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6 04 00 04 0000 8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Исполнение гарантий городских округов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1 04 0000 64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5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1 04 0000 54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а городского округа в валюте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6 00 00 0000 0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6 06 00 00 0000 7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/>
            </w:pPr>
            <w:r>
              <w:rPr/>
              <w:t>000 01 06 06 00 04 0000 7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rPr/>
            </w:pPr>
            <w:r>
              <w:rPr/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6 00 00 0000 80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6 00 04 0000 8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693" w:leader="none"/>
        </w:tabs>
        <w:autoSpaceDE w:val="false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56"/>
      <w:ind w:firstLine="709"/>
      <w:jc w:val="both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32:00Z</dcterms:created>
  <dc:creator>perm</dc:creator>
  <dc:description/>
  <dc:language>en-US</dc:language>
  <cp:lastModifiedBy>320-101</cp:lastModifiedBy>
  <cp:lastPrinted>2007-10-09T16:50:00Z</cp:lastPrinted>
  <dcterms:modified xsi:type="dcterms:W3CDTF">2008-01-10T10:06:00Z</dcterms:modified>
  <cp:revision>22</cp:revision>
  <dc:subject/>
  <dc:title> </dc:title>
</cp:coreProperties>
</file>