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6.06.2024     059-06-01/01-03-р-125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я 1, 5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оряжению начальника департамента финансов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23 № 059-06-01.01-03-р-228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применения бюджетной классифик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 статьи 5 Положения о бюджете и бюджетном процессе в городе Перми, утвержденного решением Пермской городской Думы от 28.08.2007 № 185, Устава города Перми, утвержденного решением Пермской городской Думы от 25.08.2015 № 150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1 «Указания о порядке применения целевых статей расходов бюджета города Перми» к распоряжению начальника департамента финансов администрации города Перми от 02.10.2023 № 059-06-01.01-03-р-228 «О порядке применения бюджетной классификации» (в редакции распоряжений начальника департамента финансов администрации города Перми от 20.10.2023 № 059-06-01.01-03-р-241; от 28.11.2023 № 059-06-01.01-03-р-274; от 28.12.2023 № 059-06-01.01-03-р-304; от 07.02.2024 № 059-06-01.01-03-р-18; от 05.03.2024 № 059-06-01.01-03-р-37; от 22.03.2024 № 059-06-01.01-03-р-51; от 03.04.2024 № 059-06-01.01-03-р-66; от 17.05.2024 № 059-06-01.01-03-р-99) следующие измене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 подраздел 3.5 «Муниципальная программа «Развитие физической культуры и спорта города Перми» раздела 3 «Перечень и правила отнесения расходов бюджета города Перми на соответствующие целевые статьи» дополнить абзацем четырнадцат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0950 Целевая субсидия на исполнение судебных решений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драздел 3.7 «Муниципальная программа «Доступное и качественное образование» раздела 3 «Перечень и правила отнесения расходов бюджета города Перми на соответствующие целевые статьи» дополнить абзацем тридцать перв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L3030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одраздел 3.8 «Муниципальная программа «Развитие сети образовательных организаций города Перми» раздела 3 «Перечень и правила отнесения расходов бюджета города Перми на соответствующие целевые статьи» дополнить абзацами сорок восьмым - сорок девят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SФ130 Устройство спортивных площадок и оснащение объектов спортивным оборудованием и инвентарем для занятий физической культурой и спортом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1020 Оснащение функционирующих зданий образовательных организаций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одраздел 3.9 «Муниципальная программа «Экономическое развитие города Перми» раздела 3 «Перечень и правила отнесения расходов бюджета города Перми на соответствующие целевые статьи» дополнить абзацем двадцат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3760 Аренда помещения для организации рабочих мест резидентам муниципального казенного учреждения «Пермский бизнес-инкубатор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 в подразделе 3.11 «Муниципальная программа «Благоустройство города Перми» раздела 3 «Перечень и правила отнесения расходов бюджета города Перми на соответствующие целевые статьи»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 абзац шестьдесят шестой изложить в редакции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11 5 02 00000 Основное мероприятие «Восстановление нарушенного благоустройства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 абзац шестьдесят восьмой признать утратившим силу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 дополнить абзацами шестьдесят девятым - семьдесят втор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3740 Восстановление благоустройства земельных участков после демонтажа объектов капитального строительства и нестационарных торговых объектов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5 03 00000 Основное мероприятие «Обеспечение доступа к земельным участкам, предоставленным льготным категориям граждан»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города Перми на реализацию основного мероприятия по следующему направлению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50 Благоустройство территории общего пользования для обеспечения проездов к земельным участкам, предоставляемым участникам специальной военной операции и членам их семей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одраздел 3.13 «Муниципальная программа «Формирование современной городской среды» раздела 3 «Перечень и правила отнесения расходов бюджета города Перми на соответствующие целевые статьи» дополнить абзацем восьм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1290 Поддержка мероприятий повышения уровня благоустройства дворовых территорий многоквартирных домов города Перми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подраздел 3.15 «Муниципальная программа «Обеспечение жильем жителей города Перми» раздела 3 «Перечень и правила отнесения расходов бюджета города Перми на соответствующие целевые статьи» дополнить абзацем пятнадцат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6748S Реализация мероприятий по обеспечению устойчивого сокращения непригодного для проживания жилого фонда»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риложение 5 «Перечень дополнительных экономических кодов расходов в разрезе источников финансирования (Доп. ЭК)» к распоряжению начальника департамента финансов администрации города Перми от 02.10.2023 № 059-06-01.01-03-р-228 «О порядке применения бюджетной классификации» (в редакции распоряжения начальника департамента финансов администрации города Перми от 20.10.2023 № 059-06-01.01-03-р-241; от 28.11.2023 № 059-06-01.01-03-р-274; от 28.12.2023 № 059-06-01.01-03-р-304; от 07.02.2024 № 059-06-01.01-03-р-18; от 05.03.2024 № 059-06-01.01-03-р-37; от 22.03.2024 № 059-06-01.01-03-р-51; от 03.04.2024 № 059-06-01.01-03-р-66; от 17.05.2024 № 059-06-01.01-03-р-99) следующие измене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строку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Капитальный ремонт МАОУ "Лицей № 3" по ул. А. Свиязева, 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366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ложить в редакци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Капитальный ремонт МАОУ "Лицей № 3 имени В. А. Штэфана" по ул. А. Свиязева, 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366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 </w:t>
      </w:r>
      <w:r>
        <w:rPr/>
        <w:t>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Обустройство сетей наружного освещения в сквере по ул. Танцор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491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4395"/>
                <w:tab w:val="clear" w:pos="11340"/>
                <w:tab w:val="left" w:pos="1470" w:leader="none"/>
              </w:tabs>
              <w:rPr/>
            </w:pPr>
            <w:r>
              <w:rPr/>
              <w:t>Средства бюджета города Перми на выполнение полномочий городского округа - Капитальный ремонт МАДОУ "Детский сад "Планета здорово" г. Перми по ул. Целинной, 11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492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Капитальный ремонт МАДОУ "Детский сад № 96" г. Перми по ул. Клары Цеткин, 12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493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Капитальный ремонт МАДОУ "Детский сад № 165" г. Перми п. Новые Ляды, по ул. Мира, 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494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Капитальный ремонт газонов по ул. Петропавловской от ул. Крисанова до ул. Поп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495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Защитные конструкции для зеленых насаждений ценных ви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496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краевого бюджета на выполнение полномочий городского округа за счет ассигнований текущего года - Архитектурная подсветка зданий по ул. Сибирской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 110 1490 03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краевого бюджета на выполнение полномочий городского округа за счет ассигнований текущего года - Ремонт автомобильной дороги по ул. Чернышевского от ул. Николая Островского до площади Карла Маркс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 110 1497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краевого бюджета на выполнение полномочий городского округа за счет ассигнований текущего года - Ремонт автомобильной дороги по ул. Екатерининской от ул. Максима Горького до ул. 25 Октябр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 110 1498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краевого бюджета на выполнение полномочий городского округа за счет ассигнований текущего года - Ремонт автомобильной дороги по ул. Революции от ул. Максима Горького до ул. Сибирско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 110 1499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краевого бюджета на выполнение полномочий городского округа за счет ассигнований текущего года - Ремонт автомобильной дороги по ул. Максима Горького от ул. Ленина до ул. Монастырско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 110 1500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краевого бюджета на выполнение полномочий городского округа за счет ассигнований текущего года - Ремонт автомобильной дороги по ул. Петропавловской от ул. Окулова до ул. Плехан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 110 1501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/>
        <w:t>2.4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111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в части софинансирования расходов - Реализация проекта, направленного на комплексное развитие городского наземного электрического транспорта г. Пер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0 1049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/>
        <w:t>дополнить строко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в части софинансирования расходов - Строительство многоквартирного жилого дома на земельном участке с кадастровыми номерами 59:01:0000000:87873, 59:01:0000000:89809, расположенного по адресу: г. Пермь, ул. Нейвинская, 3а, Нейвинская ЗУ 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0 1061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в части софинансирования расходов - Ремонт автомобильной дороги по ул. Александра Матросова на участке от ул. Окулова до ул. Монастырско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 110 1281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в части софинансирования расходов - Ремонт автомобильной дороги по ул. Чернышевского от ул. Николая Островского до площади Карла Маркс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 110 1497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в части софинансирования расходов - Ремонт автомобильной дороги по ул. Екатерининской от ул. Максима Горького до ул. 25 Октябр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 110 1498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в части софинансирования расходов - Ремонт автомобильной дороги по ул. Революции от ул. Максима Горького до ул. Сибирско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 110 1499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в части софинансирования расходов - Ремонт автомобильной дороги по ул. Максима Горького от ул. Ленина до ул. Монастырско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 110 1500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в части софинансирования расходов - Ремонт автомобильной дороги по ул. Петропавловской от ул. Окулова до ул. Плехан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 110 1501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управления по обеспечению деятельности департамента финансов администрации города Перми Канзепаровой И.В. разместить настоящее распоряжение на сайте департамента финансов администрации города Перми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даты подписания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2 настоящего распоряжения применяется к правоотношениям, возникшим с 23.05.2024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начальника отдела бюджетного планирования департамента финансов администрации города Перми Хибовскую О.Н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.С. Титяп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Style14">
    <w:name w:val="Подпись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8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6"/>
    </w:rPr>
  </w:style>
  <w:style w:type="character" w:styleId="Style20">
    <w:name w:val="Основной текст с отступом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Приложение"/>
    <w:basedOn w:val="TextBody"/>
    <w:qFormat/>
    <w:pPr>
      <w:tabs>
        <w:tab w:val="clear" w:pos="720"/>
        <w:tab w:val="left" w:pos="1673" w:leader="none"/>
        <w:tab w:val="left" w:pos="4395" w:leader="none"/>
        <w:tab w:val="left" w:pos="11340" w:leader="none"/>
      </w:tabs>
      <w:autoSpaceDE w:val="false"/>
      <w:spacing w:lineRule="exact" w:line="240" w:before="240" w:after="0"/>
      <w:ind w:left="1985" w:right="0" w:hanging="1985"/>
      <w:jc w:val="both"/>
    </w:pPr>
    <w:rPr>
      <w:rFonts w:ascii="Times New Roman" w:hAnsi="Times New Roman" w:cs="Times New Roman"/>
      <w:sz w:val="28"/>
      <w:lang w:val="en-US"/>
    </w:rPr>
  </w:style>
  <w:style w:type="paragraph" w:styleId="Style25">
    <w:name w:val="Подпись на  бланке должностного лица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exact" w:line="240" w:before="480" w:after="0"/>
      <w:ind w:left="7088" w:hanging="0"/>
    </w:pPr>
    <w:rPr>
      <w:sz w:val="28"/>
      <w:lang w:val="en-US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4395" w:leader="none"/>
        <w:tab w:val="left" w:pos="5103" w:leader="none"/>
        <w:tab w:val="right" w:pos="9639" w:leader="none"/>
        <w:tab w:val="left" w:pos="11340" w:leader="none"/>
      </w:tabs>
      <w:suppressAutoHyphens w:val="true"/>
      <w:autoSpaceDE w:val="false"/>
      <w:spacing w:lineRule="exact" w:line="240" w:before="480" w:after="0"/>
    </w:pPr>
    <w:rPr>
      <w:sz w:val="28"/>
      <w:lang w:val="en-US"/>
    </w:rPr>
  </w:style>
  <w:style w:type="paragraph" w:styleId="Style26">
    <w:name w:val="Текст примечания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0" w:after="16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</w:pPr>
    <w:rPr>
      <w:rFonts w:eastAsia="Calibri"/>
      <w:sz w:val="24"/>
      <w:szCs w:val="28"/>
      <w:lang w:val="en-US"/>
    </w:rPr>
  </w:style>
  <w:style w:type="paragraph" w:styleId="Style30">
    <w:name w:val="Заголовок к тексту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autoSpaceDE w:val="false"/>
      <w:spacing w:lineRule="exact" w:line="240" w:before="0" w:after="480"/>
    </w:pPr>
    <w:rPr>
      <w:b/>
      <w:sz w:val="2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7">
    <w:name w:val="xl67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8">
    <w:name w:val="xl68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2">
    <w:name w:val="xl72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3">
    <w:name w:val="xl73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color w:val="FF0000"/>
      <w:sz w:val="24"/>
      <w:szCs w:val="28"/>
      <w:lang w:val="en-US"/>
    </w:rPr>
  </w:style>
  <w:style w:type="paragraph" w:styleId="Xl74">
    <w:name w:val="xl74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63">
    <w:name w:val="xl63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rFonts w:ascii="Segoe UI" w:hAnsi="Segoe UI" w:cs="Segoe UI"/>
      <w:color w:val="2F2F2F"/>
      <w:sz w:val="24"/>
      <w:szCs w:val="28"/>
      <w:lang w:val="en-US"/>
    </w:rPr>
  </w:style>
  <w:style w:type="paragraph" w:styleId="Xl79">
    <w:name w:val="xl79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Style31">
    <w:name w:val="Исполнитель"/>
    <w:basedOn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spacing w:lineRule="exact" w:line="240"/>
      <w:ind w:right="0" w:hanging="0"/>
    </w:pPr>
    <w:rPr>
      <w:rFonts w:ascii="Times New Roman" w:hAnsi="Times New Roman" w:cs="Times New Roman"/>
      <w:sz w:val="20"/>
      <w:lang w:val="en-US"/>
    </w:rPr>
  </w:style>
  <w:style w:type="paragraph" w:styleId="12">
    <w:name w:val="12 пт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4:50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24-06-04T11:47:00Z</cp:lastPrinted>
  <dcterms:modified xsi:type="dcterms:W3CDTF">2024-06-06T04:50:00Z</dcterms:modified>
  <cp:revision>2</cp:revision>
  <dc:subject/>
  <dc:title/>
</cp:coreProperties>
</file>