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9.45pt;margin-top:130.4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2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8724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/>
                              </w:rPr>
                              <w:t>О внесении изменений в распоряжение начальника департамента финансов администрации города Перми от 29.11.2013 № СЭД-06-01-03-р-79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68.7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exact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fldChar w:fldCharType="begin"/>
                      </w:r>
                      <w:r>
                        <w:rPr>
                          <w:b/>
                          <w:lang w:val="en-US"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lang w:val="en-US"/>
                        </w:rPr>
                        <w:t>О внесении изменений в распоряжение начальника департамента финансов администрации города Перми от 29.11.2013 № СЭД-06-01-03-р-79</w:t>
                      </w:r>
                      <w:r>
                        <w:rPr>
                          <w:b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3.06.201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23.06.2016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  <w:t>В целях актуализации порядка применения кодов субсидий в системах «АЦК-Планирование» и «АЦК-Финансы»:</w:t>
      </w:r>
    </w:p>
    <w:p>
      <w:pPr>
        <w:pStyle w:val="TextBody"/>
        <w:ind w:right="-6" w:firstLine="709"/>
        <w:rPr/>
      </w:pPr>
      <w:r>
        <w:rPr>
          <w:szCs w:val="28"/>
        </w:rPr>
        <w:t>1. Внести в распоряжение начальника департамента финансов от 29.11.2013 № СЭД-06-01-03-р-79 (в редакции распоряжений начальника департамента финансов администрации города Перми от 13.12.2013 № СЭД-06-01-03-р-91,                 от 30.12.2013 № СЭД-06-01-03-р-100, от 19.02.2014 № СЭД-06-01-03-р-7,                  от 01.04.2014 № СЭД-06-01-03-р-29, от 24.04.2014 № СЭД-06-01-03-р-39,                        от 14.05.2014 № СЭД-06-01-03-р-52, от 30.05.2014 № СЭД-06-01-03-р-58,                      от 14.09.2014 № СЭД-06-01-03-р-97, от 20.10.2014 № СЭД-06-01-03-р-116,                     от 20.11.2014 № СЭД-06-01-03-р-139, от 09.12.2014 № СЭД-06-01-03-р-153,                      от 17.12.2014 № СЭД-06-01-03-р-159, от 28.12.2014 № СЭД-06-01-03-р-167,                   от 16.01.2015 № СЭД-06-01-03-р-3, от 23.03.2015 № СЭД-06-01-03-р-33,                          от 12.05.2015 № СЭД-06-01-03-р-67, от 02.06.2015 № СЭД-06-01-03-р-79,                       от 18.08.2015 № СЭД-06-01-03-р-125, от 23.10.2015 № СЭД-06-01-03-р-168,                     от 17.11.2015 № СЭД-06-01-03-р-181, от 31.12.2015 № СЭД-06-01-03-р-214,                     от 11.05.2016 № СЭД-06-01.01-03-р-74; от 19.05.2016 № СЭД-06-01.01-03-р-76;               от 31.05.2016 № СЭД-06-01.01-03-р-85) «О применении аналитических кодов субсидий в системах «АЦК-Планирование» и «АЦК-Финансы» следующие изменения:</w:t>
      </w:r>
    </w:p>
    <w:p>
      <w:pPr>
        <w:pStyle w:val="TextBody"/>
        <w:rPr/>
      </w:pPr>
      <w:r>
        <w:rPr/>
        <w:t>1.1. Подпункт 1.1. «90 100 «Субсидии на иные цели» дополнить следующими аналитическими кодами:</w:t>
      </w:r>
    </w:p>
    <w:p>
      <w:pPr>
        <w:pStyle w:val="TextBody"/>
        <w:ind w:right="-6" w:firstLine="709"/>
        <w:rPr/>
      </w:pPr>
      <w:r>
        <w:rPr>
          <w:szCs w:val="28"/>
        </w:rPr>
        <w:t>90 195 - Расходы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;</w:t>
      </w:r>
    </w:p>
    <w:p>
      <w:pPr>
        <w:pStyle w:val="TextBody"/>
        <w:ind w:right="-6" w:firstLine="709"/>
        <w:rPr/>
      </w:pPr>
      <w:r>
        <w:rPr>
          <w:szCs w:val="28"/>
        </w:rPr>
        <w:t>90 196 - Единовременная денежная выплата обучающимся из малоимущих семей, поступившим в первый класс общеобразовательной организации;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>90 197 - Проведение и организационно-техническое обеспечение концертов;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 xml:space="preserve">1.2 </w:t>
      </w:r>
      <w:r>
        <w:rPr/>
        <w:t>В подпункте 1.1 «90 100 «Субсидии на иные цели» изложить в новой редакции аналитические коды:</w:t>
      </w:r>
    </w:p>
    <w:p>
      <w:pPr>
        <w:pStyle w:val="Normal"/>
        <w:ind w:firstLine="709"/>
        <w:rPr/>
      </w:pPr>
      <w:r>
        <w:rPr>
          <w:szCs w:val="28"/>
        </w:rPr>
        <w:t>90 160 - Приведение в нормативное состояние объектов культурного наследия и объектов монументального искусства.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 xml:space="preserve">2. Начальнику управления по обеспечению деятельности департамента </w:t>
      </w:r>
      <w:r>
        <w:rPr/>
        <w:br/>
        <w:t>Канзепаровой И.В. обеспечить размещение настоящего распоряжения на сайте департамента финансов.</w: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  <w:t>3. Настоящее распоряжение вступает в силу с даты подписания.</w: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  <w:t>4. Контроль за исполнением распоряжения возложить на начальника отдела бюджетного планирования Трегубову Р.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В.С.Титяпк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1:00Z</dcterms:created>
  <dc:creator>EMarkin</dc:creator>
  <dc:description/>
  <dc:language>en-US</dc:language>
  <cp:lastModifiedBy>Кучеровских Наталья Владимировна</cp:lastModifiedBy>
  <cp:lastPrinted>2016-06-23T11:41:00Z</cp:lastPrinted>
  <dcterms:modified xsi:type="dcterms:W3CDTF">2016-06-23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аспоряжение начальника департамента финансов администрации города Перми от 29.11.2013 № СЭД-06-01-03-р-79</vt:lpwstr>
  </property>
  <property fmtid="{D5CDD505-2E9C-101B-9397-08002B2CF9AE}" pid="3" name="r_object_id">
    <vt:lpwstr>0900000195f88bb1</vt:lpwstr>
  </property>
  <property fmtid="{D5CDD505-2E9C-101B-9397-08002B2CF9AE}" pid="4" name="r_version_label">
    <vt:lpwstr>1.7</vt:lpwstr>
  </property>
  <property fmtid="{D5CDD505-2E9C-101B-9397-08002B2CF9AE}" pid="5" name="reg_date">
    <vt:lpwstr>23.06.2016</vt:lpwstr>
  </property>
  <property fmtid="{D5CDD505-2E9C-101B-9397-08002B2CF9AE}" pid="6" name="reg_number">
    <vt:lpwstr>СЭД-06-01.01-03-р-101</vt:lpwstr>
  </property>
  <property fmtid="{D5CDD505-2E9C-101B-9397-08002B2CF9AE}" pid="7" name="sign_flag">
    <vt:lpwstr>Подписан ЭЦП</vt:lpwstr>
  </property>
</Properties>
</file>