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7pt;margin-top:178.6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2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656080</wp:posOffset>
                </wp:positionV>
                <wp:extent cx="899795" cy="198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03.11.2016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0.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date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03.11.2016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81015</wp:posOffset>
                </wp:positionH>
                <wp:positionV relativeFrom="page">
                  <wp:posOffset>1656080</wp:posOffset>
                </wp:positionV>
                <wp:extent cx="1834515" cy="1981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ЭД-06-01.01-03-р-186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30.4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number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СЭД-06-01.01-03-р-186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В соответствии с пунктом 2 статьи 154, статьей 264.2 Бюджетного кодекса Российской Федерации,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, Инструкцией о порядке составления, представления годовой, квартальной бухгалтерской отчетности государственных (муниципальных) бюджетных                       и автономных учреждений, утвержденной приказом Минфина России                               от 25.03.2011 №33н установить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1. Сводная (консолидированная) годовая бюджетная отчетность и дополнительная информация представляется главными администраторами бюджетных средств города Перми в следующие сроки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1.1. Не позднее первых шести рабочих дней января 2017 года в составе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справка по консолидируемым расчетам (ф. 0503125) по состоянию                       на 01.01.2017 по коду счета бюджетного учета 140110180, 140120241, 120551560, 120551660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заверенная главным бухгалтером главного администратора бюджетных средств города Перми копия справки о перечислении поступлений в бюджеты (ф.0531468) по состоянию на 01.01.2017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1.2. Не позднее первых семи рабочих дней января 2017 года в составе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справка по консолидируемым расчетам (ф. 0503125) по состоянию                      на 01.01.2017 по коду счета бюджетного учета 120551000, 140110151, 140120251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1.3. В сроки согласно приложению № 1 к настоящему распоряжению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сводная (консолидированная) годовая бюджетная отчетность (за исключением форм, перечисленных в п.1.1,1.2), утвержденная приказом Министерства финансов Российской Федерации от 28 декабря 2010 года №191н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- иная дополнительная информация, установленная письмом департамента финансо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2.  Сводная годовая бухгалтерская отчетность и дополнительная информация представляется главными администраторами бюджетных средств города Перми, осуществляющими в отношении муниципальных бюджетных                    и автономных учреждений полномочия учредителя в сроки согласно приложению № 2 к настоящему распоряжению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3. Начальникам структурных подразделений департамента финансов  обеспечить своевременный прием и проверку представленной отчетности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4. Управлению учета и отчетности департамента финансов обеспечить своевременное и качественное составление  сводной (консолидированной) годовой бюджетной отчетности об исполнении бюджета городского округа – город Пермь, сводной годовой бухгалтерской отчетности и представление ее в установленные сроки в Министерство финансов Пермского кра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5. Начальнику управления по обеспечению деятельности департамента Канзепаровой И.В. разместить настоящее распоряжение на сайте департамента финансов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6.  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7. Контроль за исполнением настоящего распоряжения возложить                          на начальника управления учета и отчетности Кузьмук В.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В.С.Титяпкин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ab/>
        <w:tab/>
        <w:tab/>
        <w:tab/>
        <w:tab/>
        <w:tab/>
        <w:t xml:space="preserve"> Приложение № 1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                                        </w:t>
      </w:r>
      <w:r>
        <w:rPr/>
        <w:t>к распоряжению начальника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                                        </w:t>
      </w:r>
      <w:r>
        <w:rPr/>
        <w:t>департамента финансов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                                        </w:t>
      </w:r>
      <w:r>
        <w:rPr/>
        <w:t>администрации города Перми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                                                   </w:t>
      </w:r>
      <w:r>
        <w:rPr/>
        <w:t>от 03.11.2016 №  СЭД-06-01.01-03-р-186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Сроки представления и сдачи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главными администраторами бюджетных средств города Перми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сводной (консолидированной) годовой бюджетной отчетности по состоянию на 01.01.2017 г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27"/>
        <w:gridCol w:w="4961"/>
        <w:gridCol w:w="1985"/>
        <w:gridCol w:w="147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pacing w:lineRule="exact" w:line="360"/>
              <w:ind w:left="-32" w:hanging="0"/>
              <w:jc w:val="center"/>
              <w:rPr/>
            </w:pPr>
            <w:r>
              <w:rPr/>
              <w:t>Код главы по БК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Наименование главного администратора бюджетных средств города Перми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представ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сдач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6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имущественных отношений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6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0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0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финансов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3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5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градостроительства и архитектуры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3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5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Управление записи актов гражданского состояния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4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Управление по экологии и природопользованию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4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6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2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культуры и молодежной политики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01.02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образования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02.02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3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Администрация Ленинского района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6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0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Администрация Свердловского района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6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0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3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Администрация Мотовилихинского района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6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0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3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Администрация Дзержинского района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7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1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3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Администрация Индустриального района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7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1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3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Администрация Кировского района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5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7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3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Администрация Орджоникидзевского района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7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1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3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Администрация поселка Новые Ляды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5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7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жилищно-коммунального хозяйства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5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7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4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Управление капитального строительства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3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25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4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Управление внешнего благоустройства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5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7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4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дорог и транспорта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01.02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экономики и промышленной политики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3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5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5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социальной политики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4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6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6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общественной безопасности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6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0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7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Администрация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4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6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7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Комитет по физической культуре и спорту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7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1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7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Контрольно-счетная палата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7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Избирательная комиссия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szCs w:val="28"/>
              </w:rPr>
            </w:pPr>
            <w:r>
              <w:rPr>
                <w:szCs w:val="28"/>
              </w:rPr>
              <w:t>Пермская городская Ду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szCs w:val="28"/>
              </w:rPr>
            </w:pPr>
            <w:r>
              <w:rPr>
                <w:szCs w:val="28"/>
              </w:rPr>
              <w:t>Управление жилищных отношений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4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6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>
                <w:szCs w:val="28"/>
              </w:rPr>
            </w:pPr>
            <w:r>
              <w:rPr>
                <w:szCs w:val="28"/>
              </w:rPr>
              <w:t>Департамент земельных отношений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.01.2017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/>
        <w:tab/>
        <w:tab/>
        <w:tab/>
        <w:tab/>
        <w:tab/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/>
        <w:tab/>
        <w:tab/>
        <w:tab/>
        <w:tab/>
        <w:tab/>
        <w:tab/>
        <w:t xml:space="preserve">  Приложение № 2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/>
        <w:t xml:space="preserve">                                                               </w:t>
      </w:r>
      <w:r>
        <w:rPr/>
        <w:t>к распоряжению начальника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/>
        <w:t xml:space="preserve">                                                               </w:t>
      </w:r>
      <w:r>
        <w:rPr/>
        <w:t>департамента финансов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/>
        <w:t xml:space="preserve">                                                               </w:t>
      </w:r>
      <w:r>
        <w:rPr/>
        <w:t>администрации города Перми</w:t>
      </w:r>
    </w:p>
    <w:p>
      <w:pPr>
        <w:pStyle w:val="Normal"/>
        <w:tabs>
          <w:tab w:val="clear" w:pos="708"/>
          <w:tab w:val="left" w:pos="709" w:leader="none"/>
        </w:tabs>
        <w:jc w:val="left"/>
        <w:rPr/>
      </w:pPr>
      <w:r>
        <w:rPr/>
        <w:t xml:space="preserve">                                                               </w:t>
      </w:r>
      <w:r>
        <w:rPr/>
        <w:t xml:space="preserve">от 03.11.2016 № СЭД-06-01.01-03-р-186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Сроки представления и сдачи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сводной годовой бухгалтерской отчетности по состоянию на 01.01.2017 г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главными администраторами бюджетных средств города Перми, осуществляющими в отношении муниципальных автономных и бюджетных учреждений полномочия учредителя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927"/>
        <w:gridCol w:w="4819"/>
        <w:gridCol w:w="1985"/>
        <w:gridCol w:w="1476"/>
      </w:tblGrid>
      <w:tr>
        <w:trPr/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pacing w:lineRule="exact" w:line="360"/>
              <w:ind w:left="-32" w:hanging="0"/>
              <w:jc w:val="center"/>
              <w:rPr/>
            </w:pPr>
            <w:r>
              <w:rPr/>
              <w:t>Код главы по БК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Наименование главного администратора бюджетных средств города Перми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представ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сдач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культуры и молодежной политики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01.02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образования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02.02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дорог и транспорта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0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01.02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Департамент экономики и промышленной политики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3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5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7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Администрация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4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6.01.2017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97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rPr/>
            </w:pPr>
            <w:r>
              <w:rPr/>
              <w:t>Комитет по физической культуре и спорту администрации города Пер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27.01.20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hanging="0"/>
              <w:jc w:val="center"/>
              <w:rPr/>
            </w:pPr>
            <w:r>
              <w:rPr/>
              <w:t>31.01.201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6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53:00Z</dcterms:created>
  <dc:creator>EMarkin</dc:creator>
  <dc:description/>
  <dc:language>en-US</dc:language>
  <cp:lastModifiedBy>Кучеровских Наталья Владимировна</cp:lastModifiedBy>
  <cp:lastPrinted>2016-11-07T09:53:00Z</cp:lastPrinted>
  <dcterms:modified xsi:type="dcterms:W3CDTF">2016-11-07T0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сроках представления и сдачи сводной годовой бюджетной отчетности главных администраторов бюджетных средств города Перми, сводной бухгалтерской отчетности бюджетных и автономных учреждений за 2016 год</vt:lpwstr>
  </property>
  <property fmtid="{D5CDD505-2E9C-101B-9397-08002B2CF9AE}" pid="3" name="r_object_id">
    <vt:lpwstr>0900000197aedc6e</vt:lpwstr>
  </property>
  <property fmtid="{D5CDD505-2E9C-101B-9397-08002B2CF9AE}" pid="4" name="r_version_label">
    <vt:lpwstr>1.6</vt:lpwstr>
  </property>
  <property fmtid="{D5CDD505-2E9C-101B-9397-08002B2CF9AE}" pid="5" name="reg_date">
    <vt:lpwstr>03.11.2016</vt:lpwstr>
  </property>
  <property fmtid="{D5CDD505-2E9C-101B-9397-08002B2CF9AE}" pid="6" name="reg_number">
    <vt:lpwstr>СЭД-06-01.01-03-р-186</vt:lpwstr>
  </property>
  <property fmtid="{D5CDD505-2E9C-101B-9397-08002B2CF9AE}" pid="7" name="sign_flag">
    <vt:lpwstr>Подписан ЭЦП</vt:lpwstr>
  </property>
</Properties>
</file>