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1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2915920" cy="18180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/>
                              </w:rPr>
                              <w:t>Об утверждении Графика составления сводной бюджетной росписи бюджета города Перми, бюджетных росписей главных администраторов источников финансирования дефицита бюджета (ГАИФДБ), главных распорядителей бюджетных средств (ГРБС) на 2013 год и на плановый период 2014 и 2015 годов и кассового плана исполнения бюджета города Перми на 2013 го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43.15pt;mso-wrap-distance-left:9.05pt;mso-wrap-distance-right:9.05pt;mso-wrap-distance-top:0pt;mso-wrap-distance-bottom:0pt;margin-top:178.6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exact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fldChar w:fldCharType="begin"/>
                      </w:r>
                      <w:r>
                        <w:rPr>
                          <w:b/>
                          <w:lang w:val="en-US"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lang w:val="en-US"/>
                        </w:rPr>
                        <w:t>Об утверждении Графика составления сводной бюджетной росписи бюджета города Перми, бюджетных росписей главных администраторов источников финансирования дефицита бюджета (ГАИФДБ), главных распорядителей бюджетных средств (ГРБС) на 2013 год и на плановый период 2014 и 2015 годов и кассового плана исполнения бюджета города Перми на 2013 год</w:t>
                      </w:r>
                      <w:r>
                        <w:rPr>
                          <w:b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5.12.201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05.12.2012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1-01-р-11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1-01-р-110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34" w:firstLine="709"/>
        <w:jc w:val="both"/>
        <w:rPr/>
      </w:pPr>
      <w:r>
        <w:rPr/>
        <w:t xml:space="preserve">В соответствии со статьями 217, 217.1, 219.1 Бюджетного кодекса Российской Федерации и статьей 21 Положения о бюджетном процессе в городе Перми, утвержденного решением Пермской городской Думы от 28 августа 2007 г. № 185 «Об утверждении Положения о бюджетном процессе в городе Перми» (ред. от 23.04.2012), в целях организации исполнения бюджета на 2013 год и плановый период 2014 и 2015 годов в условиях сокращения сроков составления сводной бюджетной росписи </w:t>
      </w:r>
      <w:r>
        <w:rPr>
          <w:bCs/>
        </w:rPr>
        <w:t>бюджета города Перми, бюджетных росписей, кассового плана исполнения бюджета города Перми</w:t>
      </w:r>
      <w:r>
        <w:rPr/>
        <w:t>:</w:t>
      </w:r>
    </w:p>
    <w:p>
      <w:pPr>
        <w:pStyle w:val="Normal"/>
        <w:ind w:right="34" w:firstLine="709"/>
        <w:jc w:val="both"/>
        <w:rPr/>
      </w:pPr>
      <w:r>
        <w:rPr/>
        <w:t>1.</w:t>
        <w:tab/>
        <w:t xml:space="preserve">Утвердить График составления сводной бюджетной росписи бюджета </w:t>
        <w:br/>
        <w:t xml:space="preserve">города Перми, бюджетных росписей главных администраторов источников </w:t>
        <w:br/>
        <w:t xml:space="preserve">финансирования дефицита бюджета (ГАИФДБ), главных распорядителей </w:t>
        <w:br/>
        <w:t xml:space="preserve">бюджетных средств (ГРБС) на 2013 год и на плановый период 2014 и 2015 годов и кассового плана исполнения бюджета города Перми на 2013 год (далее - </w:t>
        <w:br/>
        <w:t>График), согласно приложению к настоящему распоряжению.</w:t>
      </w:r>
    </w:p>
    <w:p>
      <w:pPr>
        <w:pStyle w:val="Normal"/>
        <w:ind w:right="34" w:firstLine="709"/>
        <w:jc w:val="both"/>
        <w:rPr/>
      </w:pPr>
      <w:r>
        <w:rPr/>
        <w:t>2.</w:t>
        <w:tab/>
        <w:t>Установить помесячный уровень детализации показателей кассового плана исполнения бюджета города в 2013 году.</w:t>
      </w:r>
    </w:p>
    <w:p>
      <w:pPr>
        <w:pStyle w:val="TextBody"/>
        <w:spacing w:lineRule="auto" w:line="240"/>
        <w:ind w:right="34" w:firstLine="709"/>
        <w:jc w:val="both"/>
        <w:rPr/>
      </w:pPr>
      <w:r>
        <w:rPr/>
        <w:t xml:space="preserve">3. </w:t>
        <w:tab/>
        <w:t>Главным распорядителям бюджетных средств (далее - ГРБС) обеспечить:</w:t>
      </w:r>
    </w:p>
    <w:p>
      <w:pPr>
        <w:pStyle w:val="TextBody"/>
        <w:spacing w:lineRule="auto" w:line="240"/>
        <w:ind w:right="34" w:firstLine="709"/>
        <w:jc w:val="both"/>
        <w:rPr>
          <w:szCs w:val="28"/>
        </w:rPr>
      </w:pPr>
      <w:r>
        <w:rPr>
          <w:szCs w:val="28"/>
        </w:rPr>
        <w:t>3.1. формирование в программе «АЦК-Планирование» по версии «Проект бюджета 2013-2015 2-е чтение» электронного варианта документов на основании показателей проекта бюджета на 2013-2015 годы, утвержденного в первом чтении, в срок до 10.12.2012;</w:t>
      </w:r>
    </w:p>
    <w:p>
      <w:pPr>
        <w:pStyle w:val="TextBody"/>
        <w:spacing w:lineRule="auto" w:line="240"/>
        <w:ind w:right="34" w:firstLine="709"/>
        <w:jc w:val="both"/>
        <w:rPr/>
      </w:pPr>
      <w:r>
        <w:rPr/>
        <w:t>3.2. составление бюджетной росписи и кассового плана в порядке и в сроки, установленные настоящим распоряжением.</w:t>
      </w:r>
    </w:p>
    <w:p>
      <w:pPr>
        <w:pStyle w:val="TextBody"/>
        <w:spacing w:lineRule="auto" w:line="240"/>
        <w:ind w:right="34" w:firstLine="709"/>
        <w:jc w:val="both"/>
        <w:rPr/>
      </w:pPr>
      <w:r>
        <w:rPr/>
        <w:t>4.</w:t>
        <w:tab/>
        <w:t xml:space="preserve">Главным администраторам (кураторам) доходов бюджета (далее – ГАДБ), главным администраторам источников финансирования дефицита </w:t>
        <w:br/>
        <w:t>бюджета (далее - ГАИФДБ) обеспечить составление кассового плана в порядке и в сроки, установленные настоящим распоряжением.</w:t>
      </w:r>
    </w:p>
    <w:p>
      <w:pPr>
        <w:pStyle w:val="Normal"/>
        <w:ind w:right="34" w:firstLine="709"/>
        <w:jc w:val="both"/>
        <w:rPr/>
      </w:pPr>
      <w:r>
        <w:rPr/>
        <w:t>5.</w:t>
        <w:tab/>
        <w:t xml:space="preserve">Заместителю начальника департамента – начальнику управления </w:t>
        <w:br/>
        <w:t xml:space="preserve">доходов бюджета Чебыкиной Н.В. обеспечить контроль за своевременным и </w:t>
        <w:br/>
        <w:t>качественным исполнением мероприятий, утвержденных Графиком, главными администраторами (кураторами) доходов бюджета.</w:t>
      </w:r>
    </w:p>
    <w:p>
      <w:pPr>
        <w:pStyle w:val="Normal"/>
        <w:ind w:right="34" w:firstLine="709"/>
        <w:jc w:val="both"/>
        <w:rPr/>
      </w:pPr>
      <w:r>
        <w:rPr/>
        <w:t xml:space="preserve">6. Заместителю начальника департамента – начальнику  управления </w:t>
        <w:br/>
        <w:t>расходов бюджета Головиной О.Г. обеспечить контроль:</w:t>
      </w:r>
    </w:p>
    <w:p>
      <w:pPr>
        <w:pStyle w:val="Normal"/>
        <w:ind w:right="34" w:firstLine="709"/>
        <w:jc w:val="both"/>
        <w:rPr/>
      </w:pPr>
      <w:r>
        <w:rPr/>
        <w:t>6.1.</w:t>
        <w:tab/>
        <w:t xml:space="preserve">за своевременным и качественным исполнением мероприятий, </w:t>
        <w:br/>
        <w:t>утвержденных Графиком, главными распорядителями бюджетных средств;</w:t>
      </w:r>
    </w:p>
    <w:p>
      <w:pPr>
        <w:pStyle w:val="Normal"/>
        <w:ind w:right="34" w:firstLine="709"/>
        <w:jc w:val="both"/>
        <w:rPr/>
      </w:pPr>
      <w:r>
        <w:rPr/>
        <w:t>6.2.</w:t>
        <w:tab/>
        <w:t>за соблюдением требований бюджетного законодательства, пункта 3</w:t>
      </w:r>
      <w:r>
        <w:rPr>
          <w:vertAlign w:val="superscript"/>
        </w:rPr>
        <w:t xml:space="preserve">1 </w:t>
      </w:r>
      <w:r>
        <w:rPr/>
        <w:t>Порядка составления и ведения сводной бюджетной росписи бюджета города Перми при утверждении лимитов бюджетных обязательств по расходам.</w:t>
      </w:r>
    </w:p>
    <w:p>
      <w:pPr>
        <w:pStyle w:val="TextBody"/>
        <w:spacing w:lineRule="auto" w:line="240"/>
        <w:ind w:right="34" w:firstLine="709"/>
        <w:jc w:val="both"/>
        <w:rPr/>
      </w:pPr>
      <w:r>
        <w:rPr/>
        <w:t>7.</w:t>
        <w:tab/>
        <w:t xml:space="preserve">Начальнику отдела бюджетного планирования Трегубовой Р.И. </w:t>
        <w:br/>
        <w:t>обеспечить составление сводной бюджетной росписи на 2013 год и на период до 2015 года в соответствии с настоящим распоряжением.</w:t>
      </w:r>
    </w:p>
    <w:p>
      <w:pPr>
        <w:pStyle w:val="TextBody"/>
        <w:spacing w:lineRule="auto" w:line="240"/>
        <w:ind w:right="34" w:firstLine="709"/>
        <w:jc w:val="both"/>
        <w:rPr/>
      </w:pPr>
      <w:r>
        <w:rPr/>
        <w:t>8.</w:t>
        <w:tab/>
        <w:t>Начальнику о</w:t>
      </w:r>
      <w:r>
        <w:rPr>
          <w:bCs/>
        </w:rPr>
        <w:t xml:space="preserve">тдела межбюджетной политики и оперативного управления бюджетом города Новоселовой О.А. </w:t>
      </w:r>
      <w:r>
        <w:rPr/>
        <w:t>обеспечить контроль за своевременным и качественным исполнением мероприятий, утвержденных Графиком, главными администраторами источников финансирования дефицита бюджета, составление кассового плана исполнения бюджета города Перми на 2013 год в соответствии с настоящим распоряжением.</w:t>
      </w:r>
    </w:p>
    <w:p>
      <w:pPr>
        <w:pStyle w:val="TextBody"/>
        <w:spacing w:lineRule="auto" w:line="240"/>
        <w:ind w:right="34" w:firstLine="709"/>
        <w:jc w:val="both"/>
        <w:rPr/>
      </w:pPr>
      <w:r>
        <w:rPr/>
        <w:t xml:space="preserve">9. </w:t>
        <w:tab/>
        <w:t xml:space="preserve">Начальнику отдела информационных систем Долгих С.В. обеспечить техническую реализацию задач, вытекающих из настоящего распоряжения, </w:t>
        <w:br/>
        <w:t>и разместить настоящее распоряжение на сайте департамента финансов.</w:t>
      </w:r>
    </w:p>
    <w:p>
      <w:pPr>
        <w:pStyle w:val="Normal"/>
        <w:ind w:right="34" w:firstLine="709"/>
        <w:jc w:val="both"/>
        <w:rPr/>
      </w:pPr>
      <w:r>
        <w:rPr/>
        <w:t>10.</w:t>
        <w:tab/>
        <w:t>Настоящее распоряжение вступает в силу со дня подписания.</w:t>
      </w:r>
    </w:p>
    <w:p>
      <w:pPr>
        <w:pStyle w:val="Normal"/>
        <w:ind w:right="34" w:firstLine="709"/>
        <w:jc w:val="both"/>
        <w:rPr/>
      </w:pPr>
      <w:r>
        <w:rPr/>
        <w:t>11.</w:t>
        <w:tab/>
        <w:t>Контроль за исполнением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142" w:top="36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В.С. Титяпкина</w:t>
      </w:r>
    </w:p>
    <w:p>
      <w:pPr>
        <w:pStyle w:val="ConsPlusNormal"/>
        <w:tabs>
          <w:tab w:val="clear" w:pos="708"/>
          <w:tab w:val="left" w:pos="6120" w:leader="none"/>
        </w:tabs>
        <w:ind w:firstLine="5103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риложение</w:t>
      </w:r>
    </w:p>
    <w:p>
      <w:pPr>
        <w:pStyle w:val="ConsPlusNormal"/>
        <w:tabs>
          <w:tab w:val="clear" w:pos="708"/>
          <w:tab w:val="left" w:pos="6120" w:leader="none"/>
          <w:tab w:val="left" w:pos="7380" w:leader="none"/>
        </w:tabs>
        <w:ind w:firstLine="5103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 распоряжению департамента финансов</w:t>
      </w:r>
    </w:p>
    <w:p>
      <w:pPr>
        <w:pStyle w:val="ConsPlusNormal"/>
        <w:tabs>
          <w:tab w:val="clear" w:pos="708"/>
          <w:tab w:val="left" w:pos="6120" w:leader="none"/>
          <w:tab w:val="left" w:pos="7380" w:leader="none"/>
        </w:tabs>
        <w:ind w:firstLine="5103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дминистрации города Перми</w:t>
      </w:r>
    </w:p>
    <w:p>
      <w:pPr>
        <w:pStyle w:val="ConsPlusNormal"/>
        <w:tabs>
          <w:tab w:val="clear" w:pos="708"/>
          <w:tab w:val="left" w:pos="6120" w:leader="none"/>
          <w:tab w:val="left" w:pos="7380" w:leader="none"/>
        </w:tabs>
        <w:ind w:firstLine="5103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т 05.12.2012 № СЭД-06-01-01-р-110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составления сводной бюджетной росписи бюджета города Перми, </w:t>
      </w:r>
    </w:p>
    <w:p>
      <w:pPr>
        <w:pStyle w:val="Normal"/>
        <w:rPr/>
      </w:pPr>
      <w:r>
        <w:rPr/>
        <w:t xml:space="preserve">бюджетных росписей главных администраторов источников финансирования </w:t>
      </w:r>
    </w:p>
    <w:p>
      <w:pPr>
        <w:pStyle w:val="Normal"/>
        <w:rPr/>
      </w:pPr>
      <w:r>
        <w:rPr/>
        <w:t>дефицита бюджета (ГАИФДБ), главных распорядителей бюджетных средств (ГРБС) на 2013 год и на плановый период 2014 и 2015 годов и кассового плана исполнения бюджета города Перми на 2013 год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60"/>
        <w:gridCol w:w="1778"/>
        <w:gridCol w:w="1701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Перенос данных по утвержденным ассигнованиям (электронных документов «Уведомление об изменении бюджетных назначений») на 2013-2014 годы в программе «АЦК-Планирование» из базы 2012 года в базу 2013 года (электронные документы «Справка об изменении бюджетных назначений») по версии «Исходная версия из базы 2012 года» для формирования сводной бюджетной росписи (далее – СБР), бюджетных росписей ГРБС (далее – БР) на 2013-2015 гг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 06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Отдел информационных систем (далее – ОИ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Обнуление утвержденных ассигнований на 2013-2014 годы путем формирования в программе «АЦК-Планирование» по версии «Исходная версия из базы 2012 года» справок об изменении бюджетных назначений по СБР и БР, перевод проверенных документов на статус «Обработка завершен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 07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расходов бюджета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ОИС – в части технического сопровожде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роверка справок по расходам, сформированных ранее в программе АЦК-Планирование» по версии «Проект бюджета на 2013-2015 2-е чтение», на соответствие проекту бюджета на 2013-2015 годы, утвержденному в 1-м чтении, перевод проверенных документов на статус «Обработка завершен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 12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расходов бюджет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Организация и проведение работы по актуализации (корректировке) справочников «Классификаторы бюджета» и заведению изменений в программу «АЦК-Планирование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до 12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Отдел бюджетного планирования (далее – ОБП)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ОИС – в части технического сопровожде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Формирование в программе «АЦК-Планирование» по версии «Проект бюджета 2013-2015 2-е чтение» электронного варианта документов на основании показателей проекта бюджета с учетом поправок ко второму чтению, рекомендованных рабочей группой по подготовке проекта решения о бюджете на 2013-2015 годы ко второму чтению  к принятию (далее – поправки ко второму чтению), перевод проверенных документов по БР на статус «Обработка завершена»: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справок об изменении бюджетных назначений (справок по расходам) по росписи ГРБС и сметам ПБС,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прогноза по доходам (изменений прогноза по доходам)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плана по источникам (изменений плана по источникам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06.12.2012 по 12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ГАДБ (куратор)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ГАИФДБ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Проверка электронных вариантов документов прогноза по доходам (изменений прогноза по доходам) на соответствие проекту бюджета на 2013-2015 гг. с учетом поправок ко второму чтению, перевод документов на статус «Утвержденный бюджет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.12.2012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 15:00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доходов бюджет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Перенос из программы «АЦК-Планирование» в программу «АЦК-Финансы» 2013 года документов из версии «Проект бюджета 2013-2015 2-е чтение» в части доход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3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15:00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ИС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Формирование в программе «АЦК-Финансы» электронного варианта документов прогноза кассовых поступлений по доходам на 2013 год по главному администратору доходов бюджета - куратору (далее - ГАДБ) по форме кассового плана исполнения бюджета (далее - КП) по доходам на основании показателей проекта бюджета на 2013-2015 гг. с учетом поправок ко второму чтению, перевод проверенных документов на статус «Новый» и представление документов на бумажном носителе в управление доходов бюдже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17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 18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АДБ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ОИС – в части технического сопровождени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роверка электронного варианта КП по доходам на 2013 год, сформированного в программе «АЦК-Финансы» по ГАДБ, на соответствие уточненному проекту бюджета на 2013-2015 г.г. и бумажному носителю, перевод проверенных документов на статус «Ожидание подпис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Управление доходов                бюджет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Проверка электронных вариантов документов на соответствие проекту бюджета на 2013-2015 гг. с учетом поправок ко второму чтению, формирование справок об изменении бюджетных назначений (справок по расходам) по СБР, перевод документов на статус «Обработка завершена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13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 14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расходов бюджет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Формирование сводного КП по доходам на 2013 год и направление в отдел межбюджетной политики и оперативного управления бюджетом города (далее - ОМП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доходов                 бюджет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Создание в программе АЦК-Планирование версии расходов «Роспись 2013-2015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4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БП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ОИС – в части технического сопровожде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еренос из программы «АЦК-Планирование» в программу «АЦК-Финансы» 2013 года документов из версии «Роспись 2013-2015» в части расх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4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ИС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4" w:right="99" w:hanging="0"/>
              <w:outlineLvl w:val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БР по источникам финансирования дефицита бюджета и направление в ОБ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4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М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Формирование СБР в программе «АЦК-Финансы», проверка на соответствие уточненному проекту бюджета на 2013-2015 гг., направление СБР на утверждение начальнику департамента финансов на бумажн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14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 17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Б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Формирование в программе «АЦК-Финансы» электронного варианта документов по КП на основании показателей уточненного проекта бюджета на 2013-2015г.г.,  перевод проверенных документов на статус «Новый» и представление документов на бумажном носителе в управление доходов бюджета или соответствующий отраслевой отдел: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КП по расходам ГРБС на основании показателей уточенного проекта бюджета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прогноза кассовых поступлений по источникам финансирования дефицита бюджета на 2013 год по ГАИФДБ по форме КП по источникам финансирования дефицита бюджета на основании показателей уточенного проекта бюдж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17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 18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ГАИФДБ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ОИС – в части технического сопровожде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тверждение СБР на 2013-2015 гг. после принятия решения о бюджете на 2013-2015 гг. Пермской городской Думо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Начальник департамента финанс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Направление утвержденной СБР в управление расходов бюджета,</w:t>
            </w:r>
            <w:r>
              <w:rPr>
                <w:spacing w:val="-4"/>
                <w:sz w:val="24"/>
              </w:rPr>
              <w:t xml:space="preserve"> в управление казначейства </w:t>
            </w:r>
            <w:r>
              <w:rPr>
                <w:sz w:val="24"/>
              </w:rPr>
              <w:t>на бумажн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БП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Доведение уведомлений об изменении бюджетных назначений по БР до ГРБС на бумажн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8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расходов бюджет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роверка электронного варианта КП по расходам на 2013 год, сформированного в программе «АЦК-Финансы» по ГРБС, на соответствие утвержденному бюджету на 2013-2015 гг., уведомлениям об изменении бюджетных назначений на 2013-2015 гг., сформированным в программе «АЦК-Финансы», и бумажному носителю,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перевод проверенных документов по ГРБС на статус «Ожидание подпис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18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19.12.20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расходов бюджет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Формирование БР на 2013-2015 гг. на основании </w:t>
            </w:r>
            <w:r>
              <w:rPr>
                <w:bCs/>
                <w:sz w:val="24"/>
              </w:rPr>
              <w:t xml:space="preserve">уведомлений </w:t>
            </w:r>
            <w:r>
              <w:rPr>
                <w:sz w:val="24"/>
              </w:rPr>
              <w:t>об изменении бюджетных назначений по ПБ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аправление утвержденной СБР за подписью главы администрации города</w:t>
            </w:r>
            <w:r>
              <w:rPr>
                <w:spacing w:val="-5"/>
                <w:sz w:val="24"/>
              </w:rPr>
              <w:t xml:space="preserve"> в Пермскую город</w:t>
            </w:r>
            <w:r>
              <w:rPr>
                <w:sz w:val="24"/>
              </w:rPr>
              <w:t xml:space="preserve">скую Думу и Контрольно-счетную палату </w:t>
            </w:r>
            <w:r>
              <w:rPr>
                <w:spacing w:val="-8"/>
                <w:sz w:val="24"/>
              </w:rPr>
              <w:t>города Перми</w:t>
            </w:r>
            <w:r>
              <w:rPr>
                <w:spacing w:val="-14"/>
                <w:sz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БП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тверждение БР, доведение уведомлений об изменении бюджетных назначений до ПБС на бумажном носителе, направление БР и уведомлений об изменении бюджетных назначений  в управление казначейства департамента финансов на бумажн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Формирование сводного КП на 2013 год, проверка на соответствие утвержденному бюджету на 2013-2015 г.г. и уведомлениям об изменении бюджетных назначений, направление сводного КП на 2013 год на утверждение начальнику департамента финансов на бумажн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24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 25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М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тверждение сводного КП на 2013 год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6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Начальник департамента финанс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Составление бюджетной сметы на 2013-2015 гг., направление ее на утверждение ГРБС на бумажн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4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БС, ГРБС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тверждение бюджетной сметы на 2013-2015 гг. на бумажном носител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5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бработка КП на 2013 год: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 доходам бюджета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по расходам бюджета и источникам финансирования дефицита бюджета, доведение на бумажном носителе до управления расходов бюджета и управления казначейства департамента финанс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26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 27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доходов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бюджета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МП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редставление утвержденных смет расходов в управление казначейства департамента финансов на бумажн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6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БС, ГРБС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ведение КП на 2013 год на бумажном носителе до ГАДБ, ГАИФДБ, ГРБС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7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правление доходов             бюджета,                  управление расходов             бюджет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Утверждение КП на 2013 год по ПБС и доведение его до ПБС на бумажн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 27.12.20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 28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363" w:top="613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FFFFFF"/>
      </w:rPr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1</w:t>
    </w:r>
    <w:r>
      <w:rPr>
        <w:rStyle w:val="PageNumber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246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24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5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FFFFFF"/>
      </w:rPr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3</w:t>
    </w:r>
    <w:r>
      <w:rPr>
        <w:rStyle w:val="PageNumber"/>
        <w:color w:val="FFFFFF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4644" w:leader="none"/>
        <w:tab w:val="left" w:pos="1276" w:leader="none"/>
      </w:tabs>
      <w:suppressAutoHyphens w:val="false"/>
      <w:bidi w:val="0"/>
      <w:ind w:right="33" w:hanging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4644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ложение"/>
    <w:basedOn w:val="TextBody"/>
    <w:qFormat/>
    <w:pPr>
      <w:tabs>
        <w:tab w:val="left" w:pos="-4644" w:leader="none"/>
        <w:tab w:val="left" w:pos="1276" w:leader="none"/>
        <w:tab w:val="left" w:pos="1673" w:leader="none"/>
      </w:tabs>
      <w:spacing w:lineRule="exact" w:line="240" w:before="240" w:after="0"/>
      <w:ind w:left="1985" w:right="33" w:hanging="1985"/>
    </w:pPr>
    <w:rPr>
      <w:szCs w:val="20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right="33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left" w:pos="-4644" w:leader="none"/>
        <w:tab w:val="left" w:pos="1276" w:leader="none"/>
        <w:tab w:val="left" w:pos="5103" w:leader="none"/>
        <w:tab w:val="right" w:pos="9639" w:leader="none"/>
      </w:tabs>
      <w:suppressAutoHyphens w:val="true"/>
      <w:spacing w:lineRule="exact" w:line="240" w:before="480" w:after="0"/>
      <w:ind w:right="33" w:hanging="0"/>
      <w:jc w:val="left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36:00Z</dcterms:created>
  <dc:creator>EMarkin</dc:creator>
  <dc:description/>
  <dc:language>en-US</dc:language>
  <cp:lastModifiedBy>bayandina-sv</cp:lastModifiedBy>
  <dcterms:modified xsi:type="dcterms:W3CDTF">2012-12-06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Графика составления сводной бюджетной росписи бюджета города Перми, бюджетных росписей главных администраторов источников финансирования дефицита бюджета (ГАИФДБ), главных распорядителей бюджетных средств (ГРБС) на 2013 год и на плановый пе</vt:lpwstr>
  </property>
  <property fmtid="{D5CDD505-2E9C-101B-9397-08002B2CF9AE}" pid="3" name="r_object_id">
    <vt:lpwstr>0900000188df02b1</vt:lpwstr>
  </property>
  <property fmtid="{D5CDD505-2E9C-101B-9397-08002B2CF9AE}" pid="4" name="r_version_label">
    <vt:lpwstr>1.10</vt:lpwstr>
  </property>
  <property fmtid="{D5CDD505-2E9C-101B-9397-08002B2CF9AE}" pid="5" name="reg_date">
    <vt:lpwstr>05.12.2012</vt:lpwstr>
  </property>
  <property fmtid="{D5CDD505-2E9C-101B-9397-08002B2CF9AE}" pid="6" name="reg_number">
    <vt:lpwstr>СЭД-06-01-01-р-110</vt:lpwstr>
  </property>
  <property fmtid="{D5CDD505-2E9C-101B-9397-08002B2CF9AE}" pid="7" name="sign_flag">
    <vt:lpwstr>Подписан ЭЦП</vt:lpwstr>
  </property>
</Properties>
</file>