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2915920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еречень главных администраторов доходов бюджета города Пер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8.2pt;mso-wrap-distance-left:9.05pt;mso-wrap-distance-right:9.05pt;mso-wrap-distance-top:0pt;mso-wrap-distance-bottom:0pt;margin-top:178.6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t>О внесении изменений в перечень главных администраторов доходов бюджета города Пер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5.02.201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05.02.2013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8-01-р-1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8-01-р-15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а основании статьи 20 Бюджетного кодекса Российской Федерации, свидетельства Федеральной налоговой службы о внесении записи в Единый государственный реестр юридических лиц от 26.12.2012, выписки из Единого государственного реестра юридических лиц от 26.12.2012 № 7896, в связи с изменением наименования главного администратора доходов бюджета: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/>
        <w:t>1.</w:t>
        <w:tab/>
        <w:t>Внести в перечень главных администраторов доходов бюджета города Перми, утвержденный приложениями № 5 и № 6 к решению Пермской городской Думы от 18 декабря 2012 г. № 300 «О бюджете города Перми на 2013 год и плановый период 2014 и 2015 годов»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1.1. по главному администратору 932 «Администрация Свердловского района»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в графе «Наименование главного администратора» слова «Администрация Свердловского района» заменить словами «Администрация Свердловского района города Перми»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2.</w:t>
        <w:tab/>
        <w:t>Администрации Свердловского района города Перми внести соответствующие изменения в правовые акты о наделении полномочиями подведомственных администраторов доходов и довести указанные изменения до Управления Федерального казначейства по Пермскому краю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3.</w:t>
        <w:tab/>
        <w:t>Начальнику управления по обеспечению деятельности департамента Завгородней Н.С. разместить настоящее распоряжение на сайте департамента финансов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>4.</w:t>
        <w:tab/>
        <w:t xml:space="preserve">Контроль за исполнением распоряжения возложить на заместителя начальника департамента – начальника управления доходов бюджета </w:t>
        <w:br/>
        <w:t>Чебыкину Н.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В.С. Титяпкина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2:00Z</dcterms:created>
  <dc:creator>EMarkin</dc:creator>
  <dc:description/>
  <dc:language>en-US</dc:language>
  <cp:lastModifiedBy>bayandina-sv</cp:lastModifiedBy>
  <cp:lastPrinted>2013-02-06T12:22:00Z</cp:lastPrinted>
  <dcterms:modified xsi:type="dcterms:W3CDTF">2013-02-06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Внесение изменений в перечень ГАДов</vt:lpwstr>
  </property>
  <property fmtid="{D5CDD505-2E9C-101B-9397-08002B2CF9AE}" pid="3" name="r_object_id">
    <vt:lpwstr>0900000189634f67</vt:lpwstr>
  </property>
  <property fmtid="{D5CDD505-2E9C-101B-9397-08002B2CF9AE}" pid="4" name="r_version_label">
    <vt:lpwstr>1.3</vt:lpwstr>
  </property>
  <property fmtid="{D5CDD505-2E9C-101B-9397-08002B2CF9AE}" pid="5" name="reg_date">
    <vt:lpwstr>05.02.2013</vt:lpwstr>
  </property>
  <property fmtid="{D5CDD505-2E9C-101B-9397-08002B2CF9AE}" pid="6" name="reg_number">
    <vt:lpwstr>СЭД-06-08-01-р-15</vt:lpwstr>
  </property>
  <property fmtid="{D5CDD505-2E9C-101B-9397-08002B2CF9AE}" pid="7" name="sign_flag">
    <vt:lpwstr>Подписан ЭЦП</vt:lpwstr>
  </property>
</Properties>
</file>